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Julia Lezhneva, </w:t>
      </w:r>
      <w:r>
        <w:rPr>
          <w:b/>
          <w:i/>
          <w:sz w:val="22"/>
        </w:rPr>
        <w:t>soprano</w:t>
      </w:r>
    </w:p>
    <w:p>
      <w:pPr>
        <w:pStyle w:val="Normal"/>
        <w:jc w:val="both"/>
        <w:rPr/>
      </w:pPr>
      <w:r>
        <w:rPr>
          <w:sz w:val="22"/>
        </w:rPr>
        <w:t xml:space="preserve">La joven soprano rusa Julia Lezhneva ha sido calificada de “voz de belleza angelical” </w:t>
      </w:r>
      <w:r>
        <w:rPr>
          <w:i/>
          <w:sz w:val="22"/>
        </w:rPr>
        <w:t>The</w:t>
      </w:r>
      <w:r>
        <w:rPr>
          <w:sz w:val="22"/>
        </w:rPr>
        <w:t xml:space="preserve"> </w:t>
      </w:r>
      <w:r>
        <w:rPr>
          <w:i/>
          <w:sz w:val="22"/>
        </w:rPr>
        <w:t>New York Times</w:t>
      </w:r>
      <w:r>
        <w:rPr>
          <w:sz w:val="22"/>
        </w:rPr>
        <w:t xml:space="preserve">, “pura entonación” </w:t>
      </w:r>
      <w:r>
        <w:rPr>
          <w:i/>
          <w:sz w:val="22"/>
        </w:rPr>
        <w:t>Opernwelt</w:t>
      </w:r>
      <w:r>
        <w:rPr>
          <w:sz w:val="22"/>
        </w:rPr>
        <w:t xml:space="preserve"> y “técnica impecable” </w:t>
      </w:r>
      <w:r>
        <w:rPr>
          <w:i/>
          <w:sz w:val="22"/>
        </w:rPr>
        <w:t>The Guardian</w:t>
      </w:r>
      <w:r>
        <w:rPr>
          <w:sz w:val="22"/>
        </w:rPr>
        <w:t xml:space="preserve">. Nacida en una familia de geofísicos de Sakhalin Island en 1989, comenzó a tocar el piano y a estudiar canto a los cinco años. Tras graduarse en la Escuela de Música de Gretchaninov, continuo sus estudios de piano y canto en el Conservatorio de Moscú. A los 17 años saltó a la escena internacional tras ganar el Concurso Internacional Elena Obraztsova, y con 18 compartió escenario con Juan Diego Flórez en el concierto de apertura del Festival de Ópera de Rossini en Pesaro bajo la dirección de Alberto Zedda. En 2008 comenzó a estudiar con el tenor Dennis O’Neill en Cardiff, con el patrocinio del Programa de Becas de Arte Kempinski, y después completó su formación con Yvonne Kenny en el Guildhall School de Londres. Además de todo esto, ha asistido a masterclases con Elena Obraztsova en San Petersburgo, Alberto Zedda en Pesaro y Thomas Quasthoff en Verbier. En 2009 ganó el primer premio en el Concurso Internacional de Canto Mirjam Helin en Helsinki, y al año siguiente de Nuevo el primer premio en el Concurso Internacional de Ópera de París, siendo la participante más joven en la historia del concurso. </w:t>
      </w:r>
    </w:p>
    <w:p>
      <w:pPr>
        <w:pStyle w:val="Normal"/>
        <w:jc w:val="both"/>
        <w:rPr/>
      </w:pPr>
      <w:r>
        <w:rPr>
          <w:sz w:val="22"/>
        </w:rPr>
        <w:t xml:space="preserve">En 2010, Julia Lezhneva causó sensación en los Premios Classical Brit en el Royal Albert Hall, interpretando </w:t>
      </w:r>
      <w:r>
        <w:rPr>
          <w:i/>
          <w:sz w:val="22"/>
        </w:rPr>
        <w:t>Fra il padre</w:t>
      </w:r>
      <w:r>
        <w:rPr>
          <w:sz w:val="22"/>
        </w:rPr>
        <w:t xml:space="preserve"> de Rossini con la invitación de Dame Kiri Te Kanawa. En 2011, </w:t>
      </w:r>
      <w:r>
        <w:rPr>
          <w:i/>
          <w:sz w:val="22"/>
        </w:rPr>
        <w:t xml:space="preserve">Opernwelt </w:t>
      </w:r>
      <w:r>
        <w:rPr>
          <w:sz w:val="22"/>
        </w:rPr>
        <w:t xml:space="preserve">la nombró Joven Cantante del Año por su debut en La Monnaie en Bruselas. En febrero de 2012 en la ceremonia de los premios Victoires de la Musique Classique en París, cosechó un enorme éxito interpretando arias de Rossini, compartiendo escenario con Renée Fleming, Natalie Dessay, Philippe Jaroussky y Nathalie Stutzmann. En el verano de 2012, participó en el Festival de Salzburgo por tercera temporada consecutiva, interpretando el papel de Asteria en </w:t>
      </w:r>
      <w:r>
        <w:rPr>
          <w:i/>
          <w:sz w:val="22"/>
        </w:rPr>
        <w:t>Tamerlano</w:t>
      </w:r>
      <w:r>
        <w:rPr>
          <w:sz w:val="22"/>
        </w:rPr>
        <w:t xml:space="preserve"> de Handel junto con Plácido Domingo y Bejun Mehta. Sus apariciones en escena y en concierto en 2010/11 incluyeron las óperas de Bruselas y Berlín, festival Mostly Mozart (Lincoln Center), Cleveland Orchestra, Les Musiciens du Louvre e Il Giardino Armonico. </w:t>
      </w:r>
    </w:p>
    <w:p>
      <w:pPr>
        <w:pStyle w:val="Normal"/>
        <w:jc w:val="both"/>
        <w:rPr/>
      </w:pPr>
      <w:r>
        <w:rPr>
          <w:sz w:val="22"/>
        </w:rPr>
        <w:t xml:space="preserve">Su temporada 2012/13 incluyó giras europeas con Giovanni Antonini e Il Giardino Armonico, una gira de conciertos de </w:t>
      </w:r>
      <w:r>
        <w:rPr>
          <w:i/>
          <w:sz w:val="22"/>
        </w:rPr>
        <w:t xml:space="preserve">Il trionfo del tempo </w:t>
      </w:r>
      <w:r>
        <w:rPr>
          <w:sz w:val="22"/>
        </w:rPr>
        <w:t xml:space="preserve">de Haendel con René Jacobs y Freiburg Baroque Orchestra, representaciones de </w:t>
      </w:r>
      <w:r>
        <w:rPr>
          <w:i/>
          <w:sz w:val="22"/>
        </w:rPr>
        <w:t xml:space="preserve">Alessandro </w:t>
      </w:r>
      <w:r>
        <w:rPr>
          <w:sz w:val="22"/>
        </w:rPr>
        <w:t xml:space="preserve">de Heandel en Amsterdam Concertgebouw, Salle Pleyel y Theater an der Wien, una representación de </w:t>
      </w:r>
      <w:r>
        <w:rPr>
          <w:i/>
          <w:sz w:val="22"/>
        </w:rPr>
        <w:t xml:space="preserve">Il barbiere di Siviglia </w:t>
      </w:r>
      <w:r>
        <w:rPr>
          <w:sz w:val="22"/>
        </w:rPr>
        <w:t>de Rossini bajo la dirección de Sir Roger Norrington en París, y la participación con la Orquesta Sinfónica de Tchaikovsky de Moscú –bajo la dirección de Vladimir Fedoseyev–, así como recitales con el pianista Mikhail Antonenko.</w:t>
      </w:r>
    </w:p>
    <w:p>
      <w:pPr>
        <w:pStyle w:val="Normal"/>
        <w:jc w:val="both"/>
        <w:rPr>
          <w:sz w:val="22"/>
        </w:rPr>
      </w:pPr>
      <w:r>
        <w:rPr>
          <w:sz w:val="22"/>
        </w:rPr>
        <w:t xml:space="preserve">Julia Lezhneva actúa en las más importantes salas de ópera y conciertos de Europa y Estados Unidos, entre ellas Royal Albert Hall y Barbican en Londres, Lincoln Center Avery Fisher Hall en Nueva York, Cleveland Severance Hall, Salle Pleyel, Theatre des Champs-Elysees y Salle Gaveau en París, Wiener Konzerthaus y Theater an der Wien, Berlin Staatsoper, Frankfurt Alte Oper, Theatre Royal de la Monnaie en Bruselas, Auditorio Nacional en Madrid, Gran Sala del Conservatorio de Moscú y Museo Pushkin, Bolshoi Theatre, Grand y Glinka Halls de la Filarmónica de San Petersburgo, así como los Festivales Salzburger Festspiele, Salzburg Mozartwoche, Verbier, Beaune, Torroella y Misteria Paschalia. </w:t>
      </w:r>
    </w:p>
    <w:p>
      <w:pPr>
        <w:pStyle w:val="Normal"/>
        <w:jc w:val="both"/>
        <w:rPr>
          <w:sz w:val="22"/>
        </w:rPr>
      </w:pPr>
      <w:r>
        <w:rPr>
          <w:sz w:val="22"/>
        </w:rPr>
        <w:t>Lezhneva colabora con destacados directores como Marc Minkowski, Giovanni Antonini, Franz Welser-Moest, Renee Jacobs, Louis Langree, Fabio Biondi, Jean-Christoph Spinosi, Diego Fasolis, Alberto Zedda, Vladimir Fedoseev y Vladimir Minin y cantantes como Plácido Domingo, Anna Netrebko, Dame Kiri Te Kanawa, Dennis O’Neill, Juan Diego Flórez, Philippe Jaroussky, Max Emmanuel Cencic, Bejun Mehta, Franco Faggioli, Nathalie Stutzmann, Vivica Genaux y Ann Hallenberg, entre otros. </w:t>
      </w:r>
    </w:p>
    <w:p>
      <w:pPr>
        <w:pStyle w:val="Normal"/>
        <w:jc w:val="both"/>
        <w:rPr/>
      </w:pPr>
      <w:r>
        <w:rPr>
          <w:sz w:val="22"/>
        </w:rPr>
        <w:t xml:space="preserve">En 2011 Julia Lezhneva se convirtió en artista en exclusiva de Decca, convirtiéndose en la primera cantante de ópera rusa en su historia. Su primer disco con la compañía, una colección de motetes del siglo </w:t>
      </w:r>
      <w:r>
        <w:rPr>
          <w:smallCaps/>
          <w:sz w:val="22"/>
        </w:rPr>
        <w:t>xviii</w:t>
      </w:r>
      <w:r>
        <w:rPr>
          <w:sz w:val="22"/>
        </w:rPr>
        <w:t>, junto con Il Giardino Armonico bajo la dirección de Giovanni Antonini, salió al mercado en marzo de 2013.</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30:00Z</dcterms:created>
  <dc:creator>. .</dc:creator>
  <dc:description/>
  <dc:language>en-US</dc:language>
  <cp:lastModifiedBy>. .</cp:lastModifiedBy>
  <dcterms:modified xsi:type="dcterms:W3CDTF">2013-11-25T11:34:00Z</dcterms:modified>
  <cp:revision>1</cp:revision>
  <dc:subject/>
  <dc:title>Julia Lezhneva, soprano</dc:title>
</cp:coreProperties>
</file>