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b/>
          <w:b/>
          <w:color w:val="0D1216"/>
          <w:sz w:val="22"/>
        </w:rPr>
      </w:pPr>
      <w:r>
        <w:rPr>
          <w:rFonts w:eastAsia="Times New Roman" w:cs="Times New Roman" w:ascii="Times New Roman" w:hAnsi="Times New Roman"/>
          <w:b/>
          <w:color w:val="0D1216"/>
          <w:sz w:val="22"/>
        </w:rPr>
        <w:t>Al Ayre Español</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Al Ayre Español fue fundado en 1988 por Eduardo López Banzo con el propósito de hacer frente a los tópicos que en aquel entonces rodeaban las interpretaciones de la música barroca española. El espíritu del grupo siempre ha sido combatir estos clichés con rigor, excelencia en la interpretación y con el propósito de insuflar nueva vida a las músicas del pasado, para así ofrecerlas al público contemporáneo. El nombre del conjunto lo inspira el título de una Fuga para guitarra del compositor de Calanda (Aragón) Gaspar Sanz.</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Con el paso de los años Al Ayre Español se ha convertido no sólo en una formación prestigiosa sino en una filosofía de interpretación que Eduardo López Banzo ha ido construyendo con sus músicos y que ahora es reconocible, solicitada y aclamada en todo el mundo, además de reconocida con el Premio Nacional de Música 2004 otorgado por el Gobierno de España.</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No haberse conformado con llegar a la excelencia de un ensemble especializado en música antigua, sino haber hecho una filosofía musical "al ayre español" ha permitido que el proyecto sea flexible y se haya adaptado a la perfección a diferentes formatos, tales como la orquesta barroca, reconocida internacionalmente por sus interpretaciones de Handel y Bach, y últimamente como orquesta clásico-romántica que ha abordado tanto en concierto como en ópera obras de Haydn y Mozart.</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Al Ayre Español ha actuado en los escenarios más prestigiosos: Concertgebouw de Amsterdam,</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Musikverein y Konzerthaus de Viena, Tonhalle de Düsseldorf, Konzerthaus de Berlín, Théâtre des Champs Elysées y Cité de la Musique de París, Teatro Real y Auditorio Nacional de Madrid, Palau de la Música Catalana y Gran Teatro del Liceu de Barcelona, Palau de la Música de Valencia, Leiszhalle de Hamburgo, Library of Congress de Washington, Palais des Beaux Arts de Bruselas, Arsenal de Metz, International Performing Arts Center de Moscú, Fundación Calouste Gulbenkian de Lisboa, Palacio Euskalduna de Bilbao, Teatro Olímpico de Roma, etc.</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Al Ayre Español ha sido invitado también a los más importantes festivales: Festival de Pascua de Baden Baden, Festival Bach de Lepizig, Festival de Música Antigua de Utrecht, Internationale Festtage Alter Musik de Stuttgart, Schleswig-Holstein Musik Festival, Dresdner Musikfestpiele, Toulouse les Orgues, Festival de Música Religiosa de Cuenca, Festival de Música Antigua de Aranjuez, Festival de Ambronay, Festival Handel de Halle, Festival International d'ópera baroque de Beaune, Festival de Saintes, Festival Internacional Cervantino (México), Festival Monteverdi de Cremona, Authentica de Israel, Festival Via Stellae de Santiago de Compostela, Festival Antiquarium de Moscú, etc.</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Al Ayre Español ha grabado para los sellos Almaviva, Fidelio, Deutsche Harmonia Mundi, Naïve-Ambroisie, Harmonia Mundi Ibérica y Challenge. Ha recibido los premios Choq anual de Le Monde de la Musique, Diapason d'Or, 10 Répertoire y Telerama (Francia); Editor's Choice (Gramophone, Londres), CD Compact (Barcelona) y Fono Forum (Alemania).</w:t>
      </w:r>
    </w:p>
    <w:p>
      <w:pPr>
        <w:pStyle w:val="Normal"/>
        <w:widowControl w:val="false"/>
        <w:autoSpaceDE w:val="false"/>
        <w:jc w:val="both"/>
        <w:rPr/>
      </w:pPr>
      <w:r>
        <w:rPr>
          <w:rFonts w:eastAsia="Times New Roman" w:cs="Times New Roman" w:ascii="Times New Roman" w:hAnsi="Times New Roman"/>
          <w:color w:val="0D1216"/>
          <w:sz w:val="22"/>
        </w:rPr>
        <w:t xml:space="preserve">A finales de 2011, Al Ayre Español realizó una exitosa gira en Asia, con conciertos en Singapur y Hong-Kong. A lo largo del pasado 2012 la prensa internacional ha destacado sus grandes éxitos como su debut en la Filarmónica de Berlín, en Festival Händel de Halle, El Festival de música de Schwetzingen, el festival de música antigua de Aranjuez, el Festival de Música Antigua de Brujas, los conciertos realizados en Flims (Suiza), la temporada Ibermúsica 2012 en el Auditorio Nacional de Madrid y el concierto en la Laeizhalle de Hamburgo, así como las excelentes críticas de la prensa especializada de su último CD </w:t>
      </w:r>
      <w:r>
        <w:rPr>
          <w:rFonts w:eastAsia="Times New Roman" w:cs="Times New Roman" w:ascii="Times New Roman" w:hAnsi="Times New Roman"/>
          <w:i/>
          <w:color w:val="0D1216"/>
          <w:sz w:val="22"/>
        </w:rPr>
        <w:t>Handel´s Memories</w:t>
      </w:r>
      <w:r>
        <w:rPr>
          <w:rFonts w:eastAsia="Times New Roman" w:cs="Times New Roman" w:ascii="Times New Roman" w:hAnsi="Times New Roman"/>
          <w:color w:val="0D1216"/>
          <w:sz w:val="22"/>
        </w:rPr>
        <w:t xml:space="preserve"> (Challenge Records).</w:t>
      </w:r>
    </w:p>
    <w:p>
      <w:pPr>
        <w:pStyle w:val="Normal"/>
        <w:widowControl w:val="false"/>
        <w:autoSpaceDE w:val="false"/>
        <w:jc w:val="both"/>
        <w:rPr>
          <w:rFonts w:ascii="Times New Roman" w:hAnsi="Times New Roman" w:eastAsia="Times New Roman" w:cs="Times New Roman"/>
          <w:color w:val="0D1216"/>
          <w:sz w:val="22"/>
        </w:rPr>
      </w:pPr>
      <w:r>
        <w:rPr>
          <w:rFonts w:eastAsia="Times New Roman" w:cs="Times New Roman" w:ascii="Times New Roman" w:hAnsi="Times New Roman"/>
          <w:color w:val="0D1216"/>
          <w:sz w:val="22"/>
        </w:rPr>
        <w:t>Al Ayre Español cuenta con el Patrocinio del Gobierno de Aragón, Telefónica, Industrias Químicas del Ebro, Obra Social IberCaja, Heraldo de Aragón y mantiene un acuerdo de residencia con el Auditorio de Zaragoza. La orquesta es Embajador de Zaragoza desde 201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altName w:val="Times"/>
    <w:charset w:val="4d"/>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Times" w:hAnsi="Calibri;Times" w:eastAsia="Times New Roman" w:cs="Calibri;Times"/>
      <w:color w:val="000000"/>
      <w:sz w:val="24"/>
      <w:szCs w:val="20"/>
      <w:lang w:val="es-ES_tradnl" w:eastAsia="zh-CN" w:bidi="hi-IN"/>
    </w:rPr>
  </w:style>
  <w:style w:type="paragraph" w:styleId="Textobiografa">
    <w:name w:val="Texto biografía"/>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01:00Z</dcterms:created>
  <dc:creator>. .</dc:creator>
  <dc:description/>
  <dc:language>en-US</dc:language>
  <cp:lastModifiedBy>. .</cp:lastModifiedBy>
  <dcterms:modified xsi:type="dcterms:W3CDTF">2013-11-25T10:10:00Z</dcterms:modified>
  <cp:revision>2</cp:revision>
  <dc:subject/>
  <dc:title>Al Ayre Español</dc:title>
</cp:coreProperties>
</file>