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Eduardo López Banzo, </w:t>
      </w:r>
      <w:r>
        <w:rPr>
          <w:rFonts w:eastAsia="Times New Roman" w:cs="Times New Roman" w:ascii="Times New Roman" w:hAnsi="Times New Roman"/>
          <w:b/>
          <w:i/>
          <w:sz w:val="22"/>
        </w:rPr>
        <w:t>director</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Eduardo López Banzo, nacido en Zaragoza en 1961, es uno de los directores europeos que con más convicción ha hecho del historicismo su propia filosofía musical, con el propósito de aproximar a los músicos que dirige a las fuentes y espíritu de cada composición, y que hace que la música, siglos después, aparezca otra vez como fresca y novedosa para el oyente contemporáne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Clavecinista de formación, estudió en Amsterdam con Gustav Leonhardt, quien le animó a trabajar en pro de la música barroca española. En el 2004 logró que el grupo fundado por él en 1988, Al Ayre Español, consiguiera el Premio Nacional de Música, concedido por el Ministerio de Cultura del Gobierno de España, por más de veinte años de rigor musicológico y de excelencia en la interpretación, que ha dado lugar a que Al Ayre Español se convierta en un referente de interpretación historicista en toda Europa. En 2002 recibió la medalla de honor del Conservatorio Superior de Música de las Islas Baleares por su labor a favor de la música de Antonio de Litere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sido invitado a dirigir las Orquestas Sinfónicas de Tenerife, Galicia, Madrid y de la Comunidad Valenciana y conjuntos de instrumentos originales como las orquestas norteamericanas New York Collegium y Philarmonia Baroque Orchestra de San Francisco, actuando en salas tan prestigiosas como el Jordan Hall de Boston y Herbst Theatre de San Francisco, entre otras. También ha dirigido a la orquesta belga B'Rock o la polaca Arte dei Suonatori.</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Eduardo López Banzo ha dirigido en el Musikverein y Konzerthaus de Viena, Concertgebouw de Amsterdam, Konzerthaus de Berlín, Opera Comique, Théâtre des Champs-Élysées y Cité de la Musique de París, Leiszhalle de Hamburgo, Teatro Real de Madrid, Palau de la Música de Barcelona, Palau de les Arts de Valencia, Palacio Euskalduna de Bilbao, Palais des Beaux Arts de Bruselas, Fundación Calouste Gulbenkian de Lisboa, Teatro Olimpico de Roma, entre otros. En 2012 debutará en la Filarmónica de Berlín, el Festival de Schwetzingen y volverá al Festival de Música Antigua de Bruja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En el terreno de la ópera Eduardo López Banzo es uno de los principales especialistas actuales en la producción dramática de Haendel. También ha participado en producciones escénicas en la</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Asociación de Amigos de la Ópera de Bilbao (ABAO/OLBE) con Al Ayre Epañol, y en el Palau de les Arts de Valencia con la Orquesta de la Comunidad Valenciana y de la Ópera de Kiel (Alemania) con la Philarmonisches Orchester Kiel. Asimismo, ha impartido clases magistrales y cursos de especialización para las Universidades de Salamanca, Alcalá de Henares y Zaragoza.</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Eduardo López Banzo es Hijo Predilecto de Zaragoza desde octubre de 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7:00Z</dcterms:created>
  <dc:creator>. .</dc:creator>
  <dc:description/>
  <dc:language>en-US</dc:language>
  <cp:lastModifiedBy>. .</cp:lastModifiedBy>
  <dcterms:modified xsi:type="dcterms:W3CDTF">2013-11-25T10:21:00Z</dcterms:modified>
  <cp:revision>1</cp:revision>
  <dc:subject/>
  <dc:title>Eduardo López Banzo, director</dc:title>
</cp:coreProperties>
</file>