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</w:rPr>
        <w:t xml:space="preserve">Nelson Gómez, </w:t>
      </w:r>
      <w:r>
        <w:rPr>
          <w:b/>
          <w:i/>
          <w:sz w:val="22"/>
        </w:rPr>
        <w:t>guitarra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ció en Manizales, Colombia en donde comenzó sus estudios musicales con Noel Salazar, allí crea desde muy joven varios grupos de música tradicional Colombia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aja por América Latina y se instala en México en donde se dedica a la investigación etnomusicológica, interesándose principalmente en la música del estado de Veracruz. Estudia la composición con Juan A. Rosado y el piano con Luis Mayagoitia en la Universidad Nacional Autónoma de México. Funda con Francisco González el grupo Quimbaya, para estudiar y difundir la música tradicional latino-america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esde 1982 vive en Francia donde trabajó la composición con Katori Makino y la guitarra clásica con Francis Verba en el conservatorio Paul Dukas de Paris. Igualmente estudió el arreglo y la orquestación con François Théberge en el I.A.C.P., Escuela de Jazz de Paris. Ha participado en múltiples festivales y dado conciertos en numerosos país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 grabado con Arielle Dombasle, Ricardo Sandoval, Francisco González, el Grupo Bacatá, el Grupo Ambar, etc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0"/>
      <w:lang w:val="es-ES_tradn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07:00Z</dcterms:created>
  <dc:creator>. .</dc:creator>
  <dc:description/>
  <dc:language>en-US</dc:language>
  <cp:lastModifiedBy>. .</cp:lastModifiedBy>
  <dcterms:modified xsi:type="dcterms:W3CDTF">2013-11-25T13:09:00Z</dcterms:modified>
  <cp:revision>2</cp:revision>
  <dc:subject/>
  <dc:title>Nelson Gómez </dc:title>
</cp:coreProperties>
</file>