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Rafael Mejías, </w:t>
      </w:r>
      <w:r>
        <w:rPr>
          <w:rFonts w:eastAsia="Times New Roman" w:cs="Times New Roman" w:ascii="Times New Roman" w:hAnsi="Times New Roman"/>
          <w:b/>
          <w:i/>
          <w:sz w:val="22"/>
        </w:rPr>
        <w:t>percusión</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Nació en 1964 en San Juan de loa Morros, Estado de Guárico, Venezuela. Desde muy temprana edad se apasiona por la música iniciándose como percusionista en diversos grupos populares de la ciudad de San Sebastián de los Reyes.</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A la edad de 15 años ingresa a la Escuela de Música de la misma ciudad y se consagra a la trompeta. A los 22 años prosigue sus estudios con la Orquesta Nacional de los Jóvenes del Estado de Aragua en Maracay. Entre 1988 y 1990, trabaja con la Orquesta Nacional Juvenil José Félix Rivas. En 1990 viaja a París e ingresa a la Escuela Nacional de Música de Créteil en donde continua sus estudios de trompeta y percusión hasta 1993. De 1993 a 1995 estudia en el Conservatorio Regional de Rueil-Malmaison. Mientras realizaba sus estudios en conservatorio, nunca olvidó sus raíces trabajando siempre con grupos de música tradicional colombo-venezolana y del Caribe.</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Durante los últimos años, Rafael participa en los mejores festivales de jazz de Francia y de otros paises como los de Marciac y Niza, en el de San Luís de Senegal, en Tahití, en el festival de la Exposición Universal de Lisboa, Portugal. En festivales de música latino-americana en Italia.</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Actualmente forma parte de renombradas orquestas de Salsa como la de Orlando Poleo y para</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guardar los vínculos con su terruño, trabaja con uno de los grupos más representativos de la música popular colombo venezolana, Recoveco.</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Desde el 2003 se ha producido en los mas grandes escenarios del mundo como percusionista del</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célebre acordeonista francés, Richard Galliano.</w:t>
      </w:r>
    </w:p>
    <w:p>
      <w:pPr>
        <w:pStyle w:val="Normal"/>
        <w:widowControl w:val="false"/>
        <w:autoSpaceDE w:val="false"/>
        <w:jc w:val="both"/>
        <w:rPr/>
      </w:pPr>
      <w:r>
        <w:rPr>
          <w:rFonts w:eastAsia="Times New Roman" w:cs="Times New Roman" w:ascii="Times New Roman" w:hAnsi="Times New Roman"/>
          <w:sz w:val="22"/>
        </w:rPr>
        <w:t xml:space="preserve">Discografía: </w:t>
      </w:r>
      <w:r>
        <w:rPr>
          <w:rFonts w:eastAsia="Times New Roman" w:cs="Times New Roman" w:ascii="Times New Roman" w:hAnsi="Times New Roman"/>
          <w:i/>
          <w:sz w:val="22"/>
        </w:rPr>
        <w:t>Sankocho</w:t>
      </w:r>
      <w:r>
        <w:rPr>
          <w:rFonts w:eastAsia="Times New Roman" w:cs="Times New Roman" w:ascii="Times New Roman" w:hAnsi="Times New Roman"/>
          <w:sz w:val="22"/>
        </w:rPr>
        <w:t>, con Julio Font, Recoveco, CD, 2010.</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10:00Z</dcterms:created>
  <dc:creator>. .</dc:creator>
  <dc:description/>
  <dc:language>en-US</dc:language>
  <cp:lastModifiedBy>. .</cp:lastModifiedBy>
  <dcterms:modified xsi:type="dcterms:W3CDTF">2013-11-25T13:12:00Z</dcterms:modified>
  <cp:revision>1</cp:revision>
  <dc:subject/>
  <dc:title>Rafael Mejías, percusión</dc:title>
</cp:coreProperties>
</file>