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Cuarteto de Cuerda Simón Bolívar</w:t>
      </w:r>
    </w:p>
    <w:p>
      <w:pPr>
        <w:pStyle w:val="Normal"/>
        <w:jc w:val="both"/>
        <w:rPr>
          <w:sz w:val="22"/>
        </w:rPr>
      </w:pPr>
      <w:r>
        <w:rPr>
          <w:sz w:val="22"/>
        </w:rPr>
        <w:t xml:space="preserve">Alejandro Carreño, Boris Suárez, </w:t>
      </w:r>
      <w:r>
        <w:rPr>
          <w:i/>
          <w:sz w:val="22"/>
        </w:rPr>
        <w:t>violines</w:t>
      </w:r>
    </w:p>
    <w:p>
      <w:pPr>
        <w:pStyle w:val="Normal"/>
        <w:jc w:val="both"/>
        <w:rPr>
          <w:sz w:val="22"/>
        </w:rPr>
      </w:pPr>
      <w:r>
        <w:rPr>
          <w:sz w:val="22"/>
        </w:rPr>
        <w:t xml:space="preserve">Ismel Campos, </w:t>
      </w:r>
      <w:r>
        <w:rPr>
          <w:i/>
          <w:sz w:val="22"/>
        </w:rPr>
        <w:t>viola</w:t>
      </w:r>
    </w:p>
    <w:p>
      <w:pPr>
        <w:pStyle w:val="Normal"/>
        <w:jc w:val="both"/>
        <w:rPr>
          <w:sz w:val="22"/>
          <w:lang w:val="en-GB"/>
        </w:rPr>
      </w:pPr>
      <w:r>
        <w:rPr>
          <w:sz w:val="22"/>
          <w:lang w:val="en-GB"/>
        </w:rPr>
        <w:t xml:space="preserve">Aimon Mata, </w:t>
      </w:r>
      <w:r>
        <w:rPr>
          <w:i/>
          <w:sz w:val="22"/>
          <w:lang w:val="en-GB"/>
        </w:rPr>
        <w:t>violonchelo</w:t>
      </w:r>
    </w:p>
    <w:p>
      <w:pPr>
        <w:pStyle w:val="Normal"/>
        <w:jc w:val="both"/>
        <w:rPr>
          <w:sz w:val="22"/>
          <w:lang w:val="en-GB"/>
        </w:rPr>
      </w:pPr>
      <w:r>
        <w:rPr>
          <w:sz w:val="22"/>
          <w:lang w:val="en-GB"/>
        </w:rPr>
      </w:r>
    </w:p>
    <w:p>
      <w:pPr>
        <w:pStyle w:val="Normal"/>
        <w:jc w:val="both"/>
        <w:rPr>
          <w:sz w:val="22"/>
        </w:rPr>
      </w:pPr>
      <w:r>
        <w:rPr>
          <w:sz w:val="22"/>
        </w:rPr>
        <w:t>Creado por la Fundación Musical Simón Bolívar, el Simón Bolívar String Quartet está compuesto por destacados músicos de la Orquesta Sinfónica Simón Bolívar de Venezuela. Este grupo nace de la necesidad de sus miembros de entrar en contacto con la música de cámara y los recursos que ésta pueda ofrecer, que beneficia no sólo a sus músicos sino también a los niños y jóvenes que forman parte de la Fundación, liderada por José Antonio Abreu.</w:t>
      </w:r>
    </w:p>
    <w:p>
      <w:pPr>
        <w:pStyle w:val="Normal"/>
        <w:jc w:val="both"/>
        <w:rPr>
          <w:sz w:val="22"/>
        </w:rPr>
      </w:pPr>
      <w:r>
        <w:rPr>
          <w:sz w:val="22"/>
        </w:rPr>
        <w:t>El Cuarteto ha trabajado con destacadas personalidades musicales como Gustavo Dudamel, Claudio Abbado y Sir Simon Rattle, y ha participado en clases magistrales con Cuarteto Latinoamericano, Cuarteto de Cuerda de la Filarmónica de Berlín, Chilingirian String Quartet, Donald Weilerstein (Cleveland String Quartet), Andras Keller (Keller String Quartet) y Ulyses Ascanio, violinista fundador de las Orquestas Infantiles y Juveniles de Venezuela. Una de las dedicaciones del Simón Bolívar String Quartet es el desarrollo de una red de cuartetos de cuerda en Venezuela y Sudamérica, con el propósito de propagar la música de cámara entre los niños y jóvenes en Latinoamérica.</w:t>
      </w:r>
    </w:p>
    <w:p>
      <w:pPr>
        <w:pStyle w:val="Normal"/>
        <w:jc w:val="both"/>
        <w:rPr>
          <w:sz w:val="22"/>
        </w:rPr>
      </w:pPr>
      <w:r>
        <w:rPr>
          <w:sz w:val="22"/>
        </w:rPr>
        <w:t xml:space="preserve">El Simón Bolívar String Quartet ha actuado por toda Venezuela, y por América, Europa y Asia, actuando en conciertos y participando en eventos educativos y comunitarios. En 2010, el Cuarteto realizó una importante gira por Reino Unido, participando en el Festival Internacional de Edimburgo y en el Southbank Centre en Londres, entre otras. Además de sus conciertos, el Cuarteto suele tomar parte en eventos educativos, llevando su pasión por la música a niños de diversas comunidades. En 2012, el Cuarteto se embarcó en un intenso calendario de giras por Canadá y Japón y volvieron a Londres. </w:t>
      </w:r>
    </w:p>
    <w:p>
      <w:pPr>
        <w:pStyle w:val="Normal"/>
        <w:jc w:val="both"/>
        <w:rPr>
          <w:sz w:val="22"/>
        </w:rPr>
      </w:pPr>
      <w:r>
        <w:rPr>
          <w:sz w:val="22"/>
        </w:rPr>
        <w:t>Sus planes para la temporada 2013/14 incluyen actuaciones en el Festival de Salzburgo, Philharmonie de Berlín, Auditorio Nacional de Madrid y Palau de la Música de Barcelona.</w:t>
      </w:r>
    </w:p>
    <w:p>
      <w:pPr>
        <w:pStyle w:val="Normal"/>
        <w:jc w:val="both"/>
        <w:rPr>
          <w:sz w:val="22"/>
        </w:rPr>
      </w:pPr>
      <w:r>
        <w:rPr>
          <w:sz w:val="22"/>
        </w:rPr>
        <w:t>En febrero de 2012, el Simón Bolívar String Quartet grabó su primer disco con Deutsche Grammophon, el cual fue publicado en febrero 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2:44:00Z</dcterms:created>
  <dc:creator>. .</dc:creator>
  <dc:description/>
  <dc:language>en-US</dc:language>
  <cp:lastModifiedBy>. .</cp:lastModifiedBy>
  <dcterms:modified xsi:type="dcterms:W3CDTF">2013-11-25T12:47:00Z</dcterms:modified>
  <cp:revision>1</cp:revision>
  <dc:subject/>
  <dc:title>Cuarteto de Cuerda Simón Bolívar</dc:title>
</cp:coreProperties>
</file>