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Cuarteto Isadora</w:t>
      </w:r>
    </w:p>
    <w:p>
      <w:pPr>
        <w:pStyle w:val="Normal"/>
        <w:jc w:val="both"/>
        <w:rPr/>
      </w:pPr>
      <w:r>
        <w:rPr>
          <w:sz w:val="22"/>
        </w:rPr>
        <w:t xml:space="preserve">Fundado en el año 2005, el Cuarteto Isadora debe su nombre a la conocida bailarina estadounidense Isadora </w:t>
      </w:r>
      <w:r>
        <w:rPr>
          <w:color w:val="000000"/>
          <w:sz w:val="22"/>
        </w:rPr>
        <w:t>D</w:t>
      </w:r>
      <w:r>
        <w:rPr>
          <w:sz w:val="22"/>
        </w:rPr>
        <w:t>uncan. Cautivadas por su fuerte carácter, el Cuarteto Isadora pretende homenajear la figura de una mujer que nunca dejó de luchar por innovar el mundo del arte y cuya meta fue la de “establecer una armonía calurosa entre los seres y la vida”.</w:t>
      </w:r>
    </w:p>
    <w:p>
      <w:pPr>
        <w:pStyle w:val="Normal"/>
        <w:jc w:val="both"/>
        <w:rPr/>
      </w:pPr>
      <w:r>
        <w:rPr>
          <w:sz w:val="22"/>
        </w:rPr>
        <w:t xml:space="preserve">Unidas por su vocación a la música de cámara, el Cuarteto Isadora tiene un interés especial en promocionar la música de compositoras contemporáneas, así como el de abarcar un repertorio variado en corrientes y estilos. Entre sus objetivos principales está también el de acercar su repertorio a públicos con poca o nula movilidad, como hospitales, centros de discapacitados, residencias de personas mayores, guarderías, zonas rurales, etc. El carácter atrevido del Cuarteto les ha acercado a músicas tan diversas como el jazz y el tango, así como el de incorporar en sus próximos proyectos otras artes como el baile moderno... Jennifer Moreau, Irene Ferrer, Paula Santos y Marie </w:t>
      </w:r>
      <w:r>
        <w:rPr>
          <w:color w:val="000000"/>
          <w:sz w:val="22"/>
        </w:rPr>
        <w:t>D</w:t>
      </w:r>
      <w:r>
        <w:rPr>
          <w:sz w:val="22"/>
        </w:rPr>
        <w:t>elbousquet son todas miembros de la Orquesta Sinfónica de Castilla y León. Poder combinar durante estos años el mundo sinfónico con el mundo de la música de cámara, les ha aportado una vida profesional y musical muy rica y altamente satisfacto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rs Eaves Roman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241"/>
    </w:pPr>
    <w:rPr>
      <w:rFonts w:ascii="Mrs Eaves Roman;Times" w:hAnsi="Mrs Eaves Roman;Times" w:eastAsia="Times New Roman" w:cs="Mrs Eaves Roman;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6:00Z</dcterms:created>
  <dc:creator>. .</dc:creator>
  <dc:description/>
  <dc:language>en-US</dc:language>
  <cp:lastModifiedBy>. .</cp:lastModifiedBy>
  <dcterms:modified xsi:type="dcterms:W3CDTF">2013-11-25T12:18:00Z</dcterms:modified>
  <cp:revision>1</cp:revision>
  <dc:subject/>
  <dc:title>Cuarteto Isadora</dc:title>
</cp:coreProperties>
</file>