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Albert Recasens, </w:t>
      </w:r>
      <w:r>
        <w:rPr>
          <w:b/>
          <w:i/>
          <w:sz w:val="22"/>
        </w:rPr>
        <w:t>director</w:t>
      </w:r>
    </w:p>
    <w:p>
      <w:pPr>
        <w:pStyle w:val="Normal"/>
        <w:jc w:val="both"/>
        <w:rPr/>
      </w:pPr>
      <w:r>
        <w:rPr>
          <w:sz w:val="22"/>
        </w:rPr>
        <w:t xml:space="preserve">Nació en Cambrils, Tarragona. Inició, desde temprana edad, sus estudios musicales bajo la dirección de su padre, el pedagogo y director Ángel Recasens, principalmente en el Conservatorio Profesional de Vilaseca y Salou. Perfeccionó sus conocimientos musicales en la </w:t>
      </w:r>
      <w:r>
        <w:rPr>
          <w:sz w:val="22"/>
          <w:lang w:val="ca-ES"/>
        </w:rPr>
        <w:t xml:space="preserve">Escola de Música de Barcelona, Conservatorio de Brujas y </w:t>
      </w:r>
      <w:r>
        <w:rPr>
          <w:sz w:val="22"/>
        </w:rPr>
        <w:t xml:space="preserve">Real Conservatorio de Gante –piano, dirección, canto coral, historia de la música y composición–. Asistió a numerosos cursos y seminarios de pedagogía musical, canto coral y dirección –Jorma Panula, </w:t>
      </w:r>
      <w:r>
        <w:rPr>
          <w:color w:val="000000"/>
          <w:sz w:val="22"/>
        </w:rPr>
        <w:t>Roland Börger</w:t>
      </w:r>
      <w:r>
        <w:rPr>
          <w:sz w:val="22"/>
        </w:rPr>
        <w:t xml:space="preserve">–. Paralelamente cursó la carrera de musicología en la Universidad Católica de Lovaina, en las secciones neerlandesa y francesa. Es doctor en musicología por esta universidad con una tesis sobre la música escénica madrileña del siglo </w:t>
      </w:r>
      <w:r>
        <w:rPr>
          <w:smallCaps/>
          <w:sz w:val="22"/>
        </w:rPr>
        <w:t>xviii</w:t>
      </w:r>
      <w:r>
        <w:rPr>
          <w:sz w:val="22"/>
        </w:rPr>
        <w:t xml:space="preserve">. </w:t>
      </w:r>
    </w:p>
    <w:p>
      <w:pPr>
        <w:pStyle w:val="Normal"/>
        <w:jc w:val="both"/>
        <w:rPr/>
      </w:pPr>
      <w:r>
        <w:rPr>
          <w:sz w:val="22"/>
        </w:rPr>
        <w:t xml:space="preserve">Desde entonces, combina la práctica musical, la gestión y la investigación musicológica, convencido de que es necesario un esfuerzo interdisciplinar y un compromiso total para divulgar el patrimonio musical olvidado. Ha publicado artículos musicológicos en varias revistas y enciclopedias, nacionales y extranjeras, y ha realizado la edición crítica de la zarzuela </w:t>
      </w:r>
      <w:r>
        <w:rPr>
          <w:i/>
          <w:sz w:val="22"/>
        </w:rPr>
        <w:t>Briseida</w:t>
      </w:r>
      <w:r>
        <w:rPr>
          <w:spacing w:val="-3"/>
          <w:sz w:val="22"/>
        </w:rPr>
        <w:t xml:space="preserve"> (ICCMU) y las </w:t>
      </w:r>
      <w:r>
        <w:rPr>
          <w:i/>
          <w:spacing w:val="-3"/>
          <w:sz w:val="22"/>
        </w:rPr>
        <w:t xml:space="preserve">Canciones instrumentales </w:t>
      </w:r>
      <w:r>
        <w:rPr>
          <w:spacing w:val="-3"/>
          <w:sz w:val="22"/>
        </w:rPr>
        <w:t xml:space="preserve">(Caja Madrid), ambas de </w:t>
      </w:r>
      <w:r>
        <w:rPr>
          <w:sz w:val="22"/>
        </w:rPr>
        <w:t>Antonio Rodríguez de Hita y el</w:t>
      </w:r>
      <w:r>
        <w:rPr>
          <w:spacing w:val="-3"/>
          <w:sz w:val="22"/>
        </w:rPr>
        <w:t xml:space="preserve"> </w:t>
      </w:r>
      <w:r>
        <w:rPr>
          <w:i/>
          <w:sz w:val="22"/>
        </w:rPr>
        <w:t>Liber primus</w:t>
      </w:r>
      <w:r>
        <w:rPr>
          <w:sz w:val="22"/>
        </w:rPr>
        <w:t xml:space="preserve"> </w:t>
      </w:r>
      <w:r>
        <w:rPr>
          <w:i/>
          <w:sz w:val="22"/>
        </w:rPr>
        <w:t>missarum</w:t>
      </w:r>
      <w:r>
        <w:rPr>
          <w:sz w:val="22"/>
        </w:rPr>
        <w:t xml:space="preserve"> de Alonso Lobo (Junta de Andalucía). Igualmente, ha sido miembro de proyectos de investigación sobre la tonadilla escénica (UAM), Red "Sólo Madrid es Corte" y Aula Música Poética (Universitat de Barcelona). Ha sido profesor en las universidades de Valencia y Autónoma de Madrid. Actualmente, su actividad docente se concentra en la Universidad Carlos III de Madrid (Máster de Gestión Cultural) y en la Universidad de Valladolid (Jornadas de Música Antigua). </w:t>
      </w:r>
    </w:p>
    <w:p>
      <w:pPr>
        <w:pStyle w:val="Normal"/>
        <w:jc w:val="both"/>
        <w:rPr/>
      </w:pPr>
      <w:r>
        <w:rPr>
          <w:sz w:val="22"/>
        </w:rPr>
        <w:t xml:space="preserve">En 2005 inició, junto a su padre, un ambicioso proyecto de recuperación del patrimonio musical español para colmar las lagunas de las instituciones públicas y universitarias, con la fundación del conjunto La Grande Chapelle y el sello discográfico Lauda, que culminan todo un proceso de recuperación, desde la investigación científica de excelencia hasta la interpretación musical. Desde entonces, está dando a conocer obras inéditas de los siglos </w:t>
      </w:r>
      <w:r>
        <w:rPr>
          <w:smallCaps/>
          <w:sz w:val="22"/>
        </w:rPr>
        <w:t>xvii</w:t>
      </w:r>
      <w:r>
        <w:rPr>
          <w:sz w:val="22"/>
        </w:rPr>
        <w:t xml:space="preserve"> y </w:t>
      </w:r>
      <w:r>
        <w:rPr>
          <w:smallCaps/>
          <w:sz w:val="22"/>
        </w:rPr>
        <w:t>xviii</w:t>
      </w:r>
      <w:r>
        <w:rPr>
          <w:sz w:val="22"/>
        </w:rPr>
        <w:t xml:space="preserve"> –J.P. Pujol, C. Patiño, C. Galán, J. García de Salazar, F. Valls, J. de Nebra, A. Rodríguez de Hita, F.J. García Fajer, J. Lidón, etc.– en lo que constituyen estrenos o primeras grabaciones mundiales, contribuyendo así a la difusión del patrimonio histórico. Además del éxito de crítica y público, La Grande Chapelle, Lauda y su colección Música Poética han sido consideradas como paradigma de transferencia de conocimiento al entorno socioeconómico en el ámbito de las Humanidades y las Ciencias Sociales del Consejo Superior de Investigaciones Científicas (CSIC).</w:t>
      </w:r>
    </w:p>
    <w:p>
      <w:pPr>
        <w:pStyle w:val="Normal"/>
        <w:jc w:val="both"/>
        <w:rPr/>
      </w:pPr>
      <w:r>
        <w:rPr>
          <w:sz w:val="22"/>
        </w:rPr>
        <w:t xml:space="preserve">En agosto de 2007, asumió la dirección artística de La Grande Chapelle. Desde entonces ha dirigido numerosos conciertos tanto de polifonía como de música barroca, destacando los ofrecidos en el Auditorio Nacional de Madrid, la Cité de la Musique de París, el OsterKlang-Festival de Viena, la Sala Nezahualcóyotl y el Festival Internacional Cervantino de México. Entre los estrenos de música teatral, cabe citar el auto sacramental </w:t>
      </w:r>
      <w:r>
        <w:rPr>
          <w:i/>
          <w:sz w:val="22"/>
        </w:rPr>
        <w:t>La Paz Universal de</w:t>
      </w:r>
      <w:r>
        <w:rPr>
          <w:sz w:val="22"/>
        </w:rPr>
        <w:t xml:space="preserve"> Calderón de la Barca en la Semana de Música Religiosa Cuenca –con Antiqua Escena y Ana Yepes– y la ópera </w:t>
      </w:r>
      <w:r>
        <w:rPr>
          <w:i/>
          <w:sz w:val="22"/>
        </w:rPr>
        <w:t>Compendio sucinto de la revolución española</w:t>
      </w:r>
      <w:r>
        <w:rPr>
          <w:sz w:val="22"/>
        </w:rPr>
        <w:t xml:space="preserve"> (1815) de Ramón Garay, en Úbeda, Oviedo y Vigo. Entre sus grabaciones recientes para Lauda figuran la reconstrucción de la Fiesta de Pascua en Piazza Navona en tiempos de T. L. de Victoria y el CD dedicado a misas de Alonso Lobo.</w:t>
      </w:r>
    </w:p>
    <w:p>
      <w:pPr>
        <w:pStyle w:val="Normal"/>
        <w:jc w:val="both"/>
        <w:rPr>
          <w:sz w:val="22"/>
          <w:lang w:val="es-ES" w:eastAsia="de-DE"/>
        </w:rPr>
      </w:pPr>
      <w:r>
        <w:rPr>
          <w:sz w:val="22"/>
          <w:lang w:val="es-ES" w:eastAsia="de-DE"/>
        </w:rPr>
      </w:r>
    </w:p>
    <w:p>
      <w:pPr>
        <w:pStyle w:val="Normal"/>
        <w:jc w:val="both"/>
        <w:rPr>
          <w:sz w:val="22"/>
          <w:lang w:val="es-ES" w:eastAsia="de-DE"/>
        </w:rPr>
      </w:pPr>
      <w:r>
        <w:rPr>
          <w:sz w:val="22"/>
          <w:lang w:val="es-ES" w:eastAsia="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0"/>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26:00Z</dcterms:created>
  <dc:creator>. .</dc:creator>
  <dc:description/>
  <dc:language>en-US</dc:language>
  <cp:lastModifiedBy>. .</cp:lastModifiedBy>
  <dcterms:modified xsi:type="dcterms:W3CDTF">2013-11-25T12:30:00Z</dcterms:modified>
  <cp:revision>1</cp:revision>
  <dc:subject/>
  <dc:title>Albert Recasens, director</dc:title>
</cp:coreProperties>
</file>