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Bach Collegium Japan</w:t>
      </w:r>
    </w:p>
    <w:p>
      <w:pPr>
        <w:pStyle w:val="Normal"/>
        <w:jc w:val="both"/>
        <w:rPr>
          <w:sz w:val="22"/>
        </w:rPr>
      </w:pPr>
      <w:r>
        <w:rPr>
          <w:sz w:val="22"/>
        </w:rPr>
        <w:t>Bach Collegium Japan fue fundada en 1990 por Masaaki Suzuki, su director musical, con el ánimo de introducir al público  japonés a las interpretaciones con instrumentos de época de las grandes obras del período barroco. Formado por coro y orquesta barroca, sus actividades incluyen un ciclo de conciertos anual de Cantatas de Bach así como programas instrumentales.</w:t>
      </w:r>
    </w:p>
    <w:p>
      <w:pPr>
        <w:pStyle w:val="Normal"/>
        <w:jc w:val="both"/>
        <w:rPr>
          <w:sz w:val="22"/>
        </w:rPr>
      </w:pPr>
      <w:r>
        <w:rPr>
          <w:sz w:val="22"/>
        </w:rPr>
        <w:t>Desde 1995 han adquirido una gran reputación internacional a través de sus aclamadas grabaciones de la mayor parte de las obras corales y Cantatas religiosas de J. S. Bach para el sello BIS. Actualmente tienen editados 50 CDs de J. S. Bach y su reciente grabación de Motetes ha sido premiado por el premio alemán de la crítica, Preis der Deutschen Schallplattenkritik, Diapason d’Or de l’Année 2010 así como con el BBC Music Magazine Award en 2011.</w:t>
      </w:r>
    </w:p>
    <w:p>
      <w:pPr>
        <w:pStyle w:val="Normal"/>
        <w:jc w:val="both"/>
        <w:rPr>
          <w:sz w:val="22"/>
        </w:rPr>
      </w:pPr>
      <w:r>
        <w:rPr>
          <w:sz w:val="22"/>
        </w:rPr>
        <w:t>Bach Collegium Japan y Masaaki han compartido sus actuaciones a través de la escena musical internacional con apariciones en las más reconocidas salas en Berlín, Hong Kong, Los Ángeles, Melbourne,  Nueva York, Seúl, Barcelona o Madrid y en los más importantes festivales como BBC Proms, Bremen Musikfest y Festival Internacional de Edimburgo.</w:t>
      </w:r>
    </w:p>
    <w:p>
      <w:pPr>
        <w:pStyle w:val="Normal"/>
        <w:jc w:val="both"/>
        <w:rPr/>
      </w:pPr>
      <w:r>
        <w:rPr>
          <w:sz w:val="22"/>
        </w:rPr>
        <w:t xml:space="preserve">Sus actuaciones más destacadas durante la pasada temporada incluyeron una gira europea con conciertos en Concertgebouw de Ámsterdam, Palais des Beaux-Arts de Bruselas, Salle Pleyel en París, o el Auditorio Nacional de Madrid, entre otros, culminando con actuaciones de </w:t>
      </w:r>
      <w:r>
        <w:rPr>
          <w:i/>
          <w:sz w:val="22"/>
        </w:rPr>
        <w:t>La Pasión según San Mateo</w:t>
      </w:r>
      <w:r>
        <w:rPr>
          <w:sz w:val="22"/>
        </w:rPr>
        <w:t xml:space="preserve"> en el Thomaskirche, Leipzig. Durante el verano de 2012 el grupo fue residente en el Festival Oude Muziek Utrech y Bremen Musikfest</w:t>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0:32:00Z</dcterms:created>
  <dc:creator>. .</dc:creator>
  <dc:description/>
  <dc:language>en-US</dc:language>
  <cp:lastModifiedBy>. .</cp:lastModifiedBy>
  <dcterms:modified xsi:type="dcterms:W3CDTF">2013-11-25T10:36:00Z</dcterms:modified>
  <cp:revision>1</cp:revision>
  <dc:subject/>
  <dc:title>Bach Collegium Japan</dc:title>
</cp:coreProperties>
</file>