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t xml:space="preserve">Lionel Bringuier, </w:t>
      </w:r>
      <w:r>
        <w:rPr>
          <w:b/>
          <w:i/>
          <w:sz w:val="22"/>
        </w:rPr>
        <w:t>director</w:t>
      </w:r>
    </w:p>
    <w:p>
      <w:pPr>
        <w:pStyle w:val="Normal"/>
        <w:jc w:val="both"/>
        <w:rPr/>
      </w:pPr>
      <w:r>
        <w:rPr>
          <w:sz w:val="22"/>
        </w:rPr>
        <w:t xml:space="preserve">Lionel Bringuier tiene un profundo conocimiento y pasión por la música que le ha marcado como director de talento, descrito por la revista </w:t>
      </w:r>
      <w:r>
        <w:rPr>
          <w:i/>
          <w:sz w:val="22"/>
        </w:rPr>
        <w:t>Standpoint</w:t>
      </w:r>
      <w:r>
        <w:rPr>
          <w:sz w:val="22"/>
        </w:rPr>
        <w:t xml:space="preserve"> como director al frente de la “revolución del podio”, liderando un cambio en lo que respecta a lo que los músicos y el público esperan de un director musical.</w:t>
      </w:r>
    </w:p>
    <w:p>
      <w:pPr>
        <w:pStyle w:val="Normal"/>
        <w:jc w:val="both"/>
        <w:rPr>
          <w:sz w:val="22"/>
        </w:rPr>
      </w:pPr>
      <w:r>
        <w:rPr>
          <w:sz w:val="22"/>
        </w:rPr>
        <w:t>Bringuier es Director Principal y Director Musical de la Orquesta Tonhalle en Zürich a partir de la temporada 2014/15. En la 2013/14, debuta en un gran número de orquestas entre las que destacan Filarmónica de Los Ángeles, con la que desarrolló una gran afinidad durante sus seis años como Director Residente bajo la dirección de Esa-Pekka Salonen y Gustavo Dudamel.</w:t>
      </w:r>
    </w:p>
    <w:p>
      <w:pPr>
        <w:pStyle w:val="Normal"/>
        <w:jc w:val="both"/>
        <w:rPr>
          <w:sz w:val="22"/>
        </w:rPr>
      </w:pPr>
      <w:r>
        <w:rPr>
          <w:sz w:val="22"/>
        </w:rPr>
        <w:t>La temporada 2013/14 será también testigo de la dirección desde el podio de Orquesta Sinfónica de la Radio de Frankfurt, Orquesta Sinfónica de Radio Suecia, Orchestre Philharmonique de Radio France y Orquesta Sinfónica de la BBC. Bringuier debutará además con Royal Concertgebouw, Sinfónica de San Francisco y Orquesta Sinfónica de Viena. Bringuier es un invitado habitual de orquestas como Filarmónica de Munich, Filarmónica de Nueva York, Orquesta Sinfónica Simón Bolívar de Venezuela, Leipzig Gewandhaus, Orquesta de Cleveland, Sinfónica de Bamberg y Orquesta Sinfónica de Sydney.</w:t>
      </w:r>
    </w:p>
    <w:p>
      <w:pPr>
        <w:pStyle w:val="Normal"/>
        <w:jc w:val="both"/>
        <w:rPr/>
      </w:pPr>
      <w:r>
        <w:rPr>
          <w:sz w:val="22"/>
        </w:rPr>
        <w:t xml:space="preserve">Con un entusiasmo especial por el repertorio de los siglos </w:t>
      </w:r>
      <w:r>
        <w:rPr>
          <w:smallCaps/>
          <w:sz w:val="22"/>
        </w:rPr>
        <w:t>xx</w:t>
      </w:r>
      <w:r>
        <w:rPr>
          <w:sz w:val="22"/>
        </w:rPr>
        <w:t xml:space="preserve"> y </w:t>
      </w:r>
      <w:r>
        <w:rPr>
          <w:smallCaps/>
          <w:sz w:val="22"/>
        </w:rPr>
        <w:t>xxi</w:t>
      </w:r>
      <w:r>
        <w:rPr>
          <w:sz w:val="22"/>
        </w:rPr>
        <w:t xml:space="preserve">, Bringuier dirige habitualmente obras de compositores vivos, y esta temporada incluirá una representación del Concierto de Flauta de Marc-André Dalbavie con la Orquesta Sinfónica de la BBC. Además dirigirá </w:t>
      </w:r>
      <w:r>
        <w:rPr>
          <w:i/>
          <w:sz w:val="22"/>
        </w:rPr>
        <w:t>Chantefleurs et chantefables</w:t>
      </w:r>
      <w:r>
        <w:rPr>
          <w:sz w:val="22"/>
        </w:rPr>
        <w:t xml:space="preserve"> de Lutoslawski con la Orquesta Sinfónica de Radio Suecia, celebrando el centenario del compositor.</w:t>
      </w:r>
    </w:p>
    <w:p>
      <w:pPr>
        <w:pStyle w:val="Normal"/>
        <w:jc w:val="both"/>
        <w:rPr>
          <w:sz w:val="22"/>
        </w:rPr>
      </w:pPr>
      <w:r>
        <w:rPr>
          <w:sz w:val="22"/>
        </w:rPr>
        <w:t>Bringuier ha dirigido numerosos estrenos, incluyendo obras de compositores como Kaija Saariaho, Marc-André Dalbavie, Esa-Pekka Salonen, Bruno Mantovani, Steven Stucky, Magnus Lindberg, Eric Tanguy, John Corigliano, Louis Andriessen, Giya Kancheli, Gérard Pesson, Karol Beffa y Erkki-Sven Tüür.</w:t>
      </w:r>
    </w:p>
    <w:p>
      <w:pPr>
        <w:pStyle w:val="Normal"/>
        <w:jc w:val="both"/>
        <w:rPr>
          <w:sz w:val="22"/>
          <w:lang w:val="en-GB"/>
        </w:rPr>
      </w:pPr>
      <w:r>
        <w:rPr>
          <w:sz w:val="22"/>
        </w:rPr>
        <w:t xml:space="preserve">Bringuier hizo su debut en los Proms de la BBC con 23 años con la Orquesta Sinfónica de la BBC en el Royal Albert Hall, interpretando Sinfonía nº 3 de Roussel. </w:t>
      </w:r>
    </w:p>
    <w:p>
      <w:pPr>
        <w:pStyle w:val="Normal"/>
        <w:jc w:val="both"/>
        <w:rPr>
          <w:sz w:val="22"/>
        </w:rPr>
      </w:pPr>
      <w:r>
        <w:rPr>
          <w:sz w:val="22"/>
        </w:rPr>
        <w:t>Habiendo dedicado su primera etapa musical al estudio del violonchelo en el Conservatorio de París con Philippe Muller, Bringuier comenzó sus estudios de dirección con Zsolt Nagy en 2000. Además de sus estudios con Nagy, Bringuier ha participado en clases magistrales con Peter Eötvös y Janos Fürst.</w:t>
      </w:r>
    </w:p>
    <w:p>
      <w:pPr>
        <w:pStyle w:val="Normal"/>
        <w:jc w:val="both"/>
        <w:rPr>
          <w:sz w:val="22"/>
        </w:rPr>
      </w:pPr>
      <w:r>
        <w:rPr>
          <w:sz w:val="22"/>
        </w:rPr>
        <w:t>En 2004, obtuvo su diploma de violonchelo y dirección con Mention Très Bien à l’unanimité, y fue el ganador del 49º Concurso de Jóvenes Directores de Besançon en 2005 –por elección unánime del jurado–. Otras distinciones incluyen la Medalla de Oro por unanimidad con las felicitaciones del jurado de la Academia Príncipe Rainiero III de Mónaco, la Medalla de oro del Lord Mayor de Niza, así como el primer premio en un concurso organizado por la Orquesta Filarmónica Janácek en Ostrava. Bringuier ha recibido además premios de la Fundación Suiza Langart y la Fundación Cziffra.</w:t>
      </w:r>
    </w:p>
    <w:p>
      <w:pPr>
        <w:pStyle w:val="Normal"/>
        <w:jc w:val="both"/>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2:56:00Z</dcterms:created>
  <dc:creator>. .</dc:creator>
  <dc:description/>
  <dc:language>en-US</dc:language>
  <cp:lastModifiedBy>. .</cp:lastModifiedBy>
  <dcterms:modified xsi:type="dcterms:W3CDTF">2014-05-26T13:01:00Z</dcterms:modified>
  <cp:revision>1</cp:revision>
  <dc:subject/>
  <dc:title>Lionel Bringuier, director</dc:title>
</cp:coreProperties>
</file>