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lang w:eastAsia="en-GB"/>
        </w:rPr>
      </w:pPr>
      <w:r>
        <w:rPr>
          <w:b/>
          <w:sz w:val="22"/>
          <w:lang w:eastAsia="en-GB"/>
        </w:rPr>
        <w:t xml:space="preserve">Masaaki Suzuki, </w:t>
      </w:r>
      <w:r>
        <w:rPr>
          <w:b/>
          <w:i/>
          <w:sz w:val="22"/>
          <w:lang w:eastAsia="en-GB"/>
        </w:rPr>
        <w:t>director</w:t>
      </w:r>
    </w:p>
    <w:p>
      <w:pPr>
        <w:pStyle w:val="Normal"/>
        <w:jc w:val="both"/>
        <w:rPr>
          <w:sz w:val="22"/>
          <w:lang w:eastAsia="en-GB"/>
        </w:rPr>
      </w:pPr>
      <w:r>
        <w:rPr>
          <w:sz w:val="22"/>
          <w:lang w:eastAsia="en-GB"/>
        </w:rPr>
        <w:t>Desde que en 1995 fundara Bach Collegium Japan, Masaaki Suzuki se ha establecido como una autoridad en la obra de Bach. Desde la fundación de Bach Collegium Japan se ha mantenido como  su director musical, llevándolos regularmente por las más importantes salas y festivales de Europa y Estados Unidos y construyendo una sólida y excepcional reputación por su expresivo refinamiento y la veracidad de sus actuaciones.</w:t>
      </w:r>
    </w:p>
    <w:p>
      <w:pPr>
        <w:pStyle w:val="Normal"/>
        <w:jc w:val="both"/>
        <w:rPr/>
      </w:pPr>
      <w:r>
        <w:rPr>
          <w:rFonts w:eastAsia="Times New Roman"/>
          <w:sz w:val="22"/>
          <w:lang w:eastAsia="es-ES"/>
        </w:rPr>
        <w:t xml:space="preserve">Además de colaborar con reconocidos conjuntos de época; como </w:t>
      </w:r>
      <w:r>
        <w:rPr>
          <w:sz w:val="22"/>
          <w:lang w:eastAsia="en-GB"/>
        </w:rPr>
        <w:t>Collegium Vocale Gent y Philharmonia Baroque, es invitado a dirigir orquestas  de instrumentos modernos con un amplio repertorio que abarca composiciones de Britten, Fauré, Haydn, Mahler, Mendelssohn, Mozart y Stravinsky. Durante las últimas temporadas ha realizados sus debuts con Deutsches Symphonie Orchester Berlin, Melbourne Symphony, Rotterdam Philharmonic y St. Paul Chamber Orchestra, mientras sus compromisos en la 2012/2013 incluyeron invitaciones por Netherlands Radio Chamber Philharmonic Orchestra, Orchestre de Chambre de Paris y Verbier Festival así como su estreno como director de la New York Philharmonic y Radio-Sinfonieorchester Stuttgart.</w:t>
      </w:r>
    </w:p>
    <w:p>
      <w:pPr>
        <w:pStyle w:val="Normal"/>
        <w:jc w:val="both"/>
        <w:rPr/>
      </w:pPr>
      <w:r>
        <w:rPr>
          <w:sz w:val="22"/>
          <w:lang w:eastAsia="en-GB"/>
        </w:rPr>
        <w:t xml:space="preserve">Su extensa discografía con el sello BIS, interpretando la integral de Bach para clave y sus interpretaciones de la mayoría de obras corales y cantatas del maestro de Leipzig, junto a Bach Collegium Japan –con quien ha completado ya alrededor de 50 volúmenes de un proyecto para grabar la serie completa– le han aportado numerosos elogios  por parte de la crítica. </w:t>
      </w:r>
      <w:r>
        <w:rPr>
          <w:i/>
          <w:sz w:val="22"/>
          <w:lang w:eastAsia="en-GB"/>
        </w:rPr>
        <w:t>The Times</w:t>
      </w:r>
      <w:r>
        <w:rPr>
          <w:sz w:val="22"/>
          <w:lang w:eastAsia="en-GB"/>
        </w:rPr>
        <w:t xml:space="preserve"> ha escrito: “hasta una barra de hierro se emocionaría con su frescura, sobriedad y vigor spiritual</w:t>
      </w:r>
      <w:r>
        <w:rPr>
          <w:i/>
          <w:sz w:val="22"/>
          <w:lang w:eastAsia="en-GB"/>
        </w:rPr>
        <w:t xml:space="preserve">”. </w:t>
      </w:r>
      <w:r>
        <w:rPr>
          <w:sz w:val="22"/>
          <w:lang w:eastAsia="en-GB"/>
        </w:rPr>
        <w:t xml:space="preserve">En 2010, Suzuki y su conjunto fueron premiados tanto por el premio de la crítica alemana Preis der Deutschen Schallplattenkritik, como por Diapason d’Or de l’Année por su grabación de los Motetes de Bach, por los que también fueron premiados en 2011 con el BBC Music Magazine Award. </w:t>
      </w:r>
    </w:p>
    <w:p>
      <w:pPr>
        <w:pStyle w:val="Normal"/>
        <w:jc w:val="both"/>
        <w:rPr/>
      </w:pPr>
      <w:r>
        <w:rPr>
          <w:sz w:val="22"/>
        </w:rPr>
        <w:t xml:space="preserve">Sus actuaciones más destacadas durante la pasada temporada incluyeron una gira europea con conciertos en Concertgebouw de Ámsterdam, Palais des Beaux-Arts de Bruselas, Salle Pleyel en París, o el Auditorio Nacional de Madrid, entre otros, culminando con actuaciones de </w:t>
      </w:r>
      <w:r>
        <w:rPr>
          <w:i/>
          <w:sz w:val="22"/>
        </w:rPr>
        <w:t>La Pasión según San Mateo</w:t>
      </w:r>
      <w:r>
        <w:rPr>
          <w:sz w:val="22"/>
        </w:rPr>
        <w:t xml:space="preserve"> en el Thomaskirche, Leipzig. Durante el verano de 2012 el grupo fue residente en el Festival Oude Muziek Utrech y Bremen Musikfest.</w:t>
      </w:r>
    </w:p>
    <w:p>
      <w:pPr>
        <w:pStyle w:val="Normal"/>
        <w:jc w:val="both"/>
        <w:rPr>
          <w:sz w:val="22"/>
        </w:rPr>
      </w:pPr>
      <w:r>
        <w:rPr>
          <w:sz w:val="22"/>
        </w:rPr>
        <w:t>Masaaki Suzuki combina su carrera de director con su actividad como organista y clavecinista. Nacido en Kobe, y graduado por la Universidad de Bellas Artes y música de Tokio, con la licenciatura de composición e interpretación de órgano, continuó su formación de clave y órgano en el Sweelinck Conservatory de Ámsterdam bajo la tutela de Ton Koopman y Piet Kee. Fundador y jefe del Departamento de Música Antigua en la Universidad de Artes de Tokio, actualmente es Profesor Invitado en Dirección Coral en Yale School of Music y Yale Institute of Sacred Music y director de Yale Schola Cantorum.</w:t>
      </w:r>
    </w:p>
    <w:p>
      <w:pPr>
        <w:pStyle w:val="Normal"/>
        <w:jc w:val="both"/>
        <w:rPr>
          <w:sz w:val="22"/>
          <w:lang w:eastAsia="en-GB"/>
        </w:rPr>
      </w:pPr>
      <w:r>
        <w:rPr>
          <w:sz w:val="22"/>
          <w:lang w:eastAsia="en-GB"/>
        </w:rPr>
        <w:t xml:space="preserve">En abril 2001, Suzuki fue condecorado con ‘Das Verdienstkreuz am Bande des Verdienstordens der Bundesrepublik’ de Alemania. </w:t>
      </w:r>
    </w:p>
    <w:p>
      <w:pPr>
        <w:pStyle w:val="Normal"/>
        <w:jc w:val="both"/>
        <w:rPr>
          <w:sz w:val="22"/>
          <w:lang w:eastAsia="en-GB"/>
        </w:rPr>
      </w:pPr>
      <w:r>
        <w:rPr>
          <w:sz w:val="22"/>
          <w:lang w:eastAsia="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0:37:00Z</dcterms:created>
  <dc:creator>. .</dc:creator>
  <dc:description/>
  <dc:language>en-US</dc:language>
  <cp:lastModifiedBy>. .</cp:lastModifiedBy>
  <dcterms:modified xsi:type="dcterms:W3CDTF">2013-11-25T10:41:00Z</dcterms:modified>
  <cp:revision>1</cp:revision>
  <dc:subject/>
  <dc:title>Masaaki Suzuki, director</dc:title>
</cp:coreProperties>
</file>