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rPr>
      </w:pPr>
      <w:r>
        <w:rPr>
          <w:b/>
          <w:sz w:val="22"/>
        </w:rPr>
        <w:t xml:space="preserve">Eliahu Inbal, </w:t>
      </w:r>
      <w:r>
        <w:rPr>
          <w:b/>
          <w:i/>
          <w:sz w:val="22"/>
        </w:rPr>
        <w:t>director</w:t>
      </w:r>
    </w:p>
    <w:p>
      <w:pPr>
        <w:pStyle w:val="Normal"/>
        <w:jc w:val="both"/>
        <w:rPr>
          <w:sz w:val="22"/>
        </w:rPr>
      </w:pPr>
      <w:r>
        <w:rPr>
          <w:sz w:val="22"/>
        </w:rPr>
        <w:t>Nacido en Israel, Eliahu Inbal empezó sus estudios en  la Academia de Jerusalem, prosiguiendo luego en París, Hilversum y Siena con Franco Ferrara y Sergiu Celibidache. Desde que ganó, a la edad de 26 años, el Primer Premio en el Concurso de Dirección Cantelli, Eliahu Inbal empezó su carrera dirigiendo muchas de las grandes orquestas de Europa, de los Estados Unidos y de Japón, participando además regularmente en  Festivales internacionales.</w:t>
      </w:r>
    </w:p>
    <w:p>
      <w:pPr>
        <w:pStyle w:val="Normal"/>
        <w:jc w:val="both"/>
        <w:rPr>
          <w:sz w:val="22"/>
        </w:rPr>
      </w:pPr>
      <w:r>
        <w:rPr>
          <w:sz w:val="22"/>
        </w:rPr>
        <w:t xml:space="preserve">En enero de 2007, Eliahu Inbal fue nombrado nuevamente Director de Música del Teatro La Fenice de Venecia, tras haber desempeñado dicho cargo desde 1984 a 1987. Fue nombrado Director Titular de la Orquesta Metropolitana de Tokyo en Abril 2008, siendo también, desde la temporada 2009/10, Director Titular de la Filarmónica Checa. </w:t>
      </w:r>
    </w:p>
    <w:p>
      <w:pPr>
        <w:pStyle w:val="Normal"/>
        <w:jc w:val="both"/>
        <w:rPr>
          <w:sz w:val="22"/>
        </w:rPr>
      </w:pPr>
      <w:r>
        <w:rPr>
          <w:sz w:val="22"/>
        </w:rPr>
        <w:t xml:space="preserve">Desde 1974 a 1990, el Mº Inbal fue Director de Música de la Orquesta Sinfónica de la Radio de Frankfurt, siendo nombrado Director Honorario en 1995. Con dicha Orquesta realizó giras por toda Europa, los EE.UU. y Japón, incluyendo grabaciones muy alabadas de los ciclos completos de Mahler, Bruckner , Berlioz, Schumann, Berg, Schönberg, Webern y Brahms. </w:t>
      </w:r>
    </w:p>
    <w:p>
      <w:pPr>
        <w:pStyle w:val="Normal"/>
        <w:jc w:val="both"/>
        <w:rPr>
          <w:sz w:val="22"/>
        </w:rPr>
      </w:pPr>
      <w:r>
        <w:rPr>
          <w:sz w:val="22"/>
        </w:rPr>
        <w:t>Desde 1995-2001, Eliahu Inbal fue Director Titular de la Orquesta Sinfónica Nacional  de la Rai Torino donde ofreció conciertos del Ring de Wagner durante la temporada 1997/98, obra por la que recibió el Premio Abbiati y el Premio Viotti en 1998. En 2001, fue nombrado Director de Música de la Orquesta Sinfónica de Berlín por 5 años, tras haber dirigido regularmente esta Orquesta desde 1992. Con ambas Orquestas, realizó giras por China, Corea y nuevamente  por Japón, España y América del Sur, siempre con muchos éxitos.</w:t>
      </w:r>
    </w:p>
    <w:p>
      <w:pPr>
        <w:pStyle w:val="Normal"/>
        <w:jc w:val="both"/>
        <w:rPr>
          <w:sz w:val="22"/>
        </w:rPr>
      </w:pPr>
      <w:r>
        <w:rPr>
          <w:sz w:val="22"/>
        </w:rPr>
        <w:t>Por las grabaciones de Mahler recibió el Deutsches Schallplattenpreis, el Grand Prix du Disque y el Prix Caecilia. También cosecharon grandes éxitos sus grabaciones completas de Ravel con la Orquesta Nacional de Francia, sus ciclos con obras de Dvorak y Stravinsky con la Orquesta Philharmonia de Londres, todas las Sinfonías de Shostakovich con la Sinfónica de Viena, las obras orquestales de Béla Bartok, así como los Poemas sinfónicos de Richard Strauss con la Orquesta de la Suisse Romande.</w:t>
      </w:r>
    </w:p>
    <w:p>
      <w:pPr>
        <w:pStyle w:val="Normal"/>
        <w:jc w:val="both"/>
        <w:rPr>
          <w:sz w:val="22"/>
        </w:rPr>
      </w:pPr>
      <w:r>
        <w:rPr>
          <w:sz w:val="22"/>
        </w:rPr>
        <w:t>Fue galardonado por el Gobierno Francés como Officier des Arts et des Lettres”(1990) y recibió la Medalla de Oro de Viena (2002), la Medalla Goethe de Frankfurt, así como la Orden al Mérito de la República Federal de Alemania en 2006.</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20:09:00Z</dcterms:created>
  <dc:creator>. .</dc:creator>
  <dc:description/>
  <dc:language>en-US</dc:language>
  <cp:lastModifiedBy>. .</cp:lastModifiedBy>
  <dcterms:modified xsi:type="dcterms:W3CDTF">2014-05-26T20:12:00Z</dcterms:modified>
  <cp:revision>1</cp:revision>
  <dc:subject/>
  <dc:title>Eliahu Inbal, director</dc:title>
</cp:coreProperties>
</file>