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 xml:space="preserve">Khatia Buniatishvili, </w:t>
      </w:r>
      <w:r>
        <w:rPr>
          <w:b/>
          <w:i/>
          <w:sz w:val="22"/>
        </w:rPr>
        <w:t>piano</w:t>
      </w:r>
    </w:p>
    <w:p>
      <w:pPr>
        <w:pStyle w:val="Normal"/>
        <w:jc w:val="both"/>
        <w:rPr>
          <w:sz w:val="22"/>
        </w:rPr>
      </w:pPr>
      <w:r>
        <w:rPr>
          <w:sz w:val="22"/>
        </w:rPr>
        <w:t xml:space="preserve">Nacida en 1987 en Tbilisi, Khatia Buniatishvili comenzó a tocar el piano a los 5 años, dio su primer concierto con la Orquesta de Cámara de Tbilisi a los 6 y apareció en la escena internacional a los 10. </w:t>
      </w:r>
    </w:p>
    <w:p>
      <w:pPr>
        <w:pStyle w:val="Normal"/>
        <w:jc w:val="both"/>
        <w:rPr>
          <w:sz w:val="22"/>
        </w:rPr>
      </w:pPr>
      <w:r>
        <w:rPr>
          <w:sz w:val="22"/>
        </w:rPr>
        <w:t>Khatia es invitada regularmente a festivales como Verbier, Lucerna, Ravinia, Aspen, Gstaad, Amsterdam, Menuhin, Bad Kissingen, San Petersburgo, BBC Proms, Montpellier, Saratoga, Salzburgo, Kronberg, MDR Leipzig, Folles Journées en Nantes y Japón,  Piano aux Jacobins en Toulouse, Progetto Martha Argerich y muchos otros.</w:t>
      </w:r>
    </w:p>
    <w:p>
      <w:pPr>
        <w:pStyle w:val="Normal"/>
        <w:jc w:val="both"/>
        <w:rPr>
          <w:sz w:val="22"/>
        </w:rPr>
      </w:pPr>
      <w:r>
        <w:rPr>
          <w:sz w:val="22"/>
        </w:rPr>
        <w:t>En 2008 hizo su debut en Estados Unidos en el Carnegie Hall, Nueva York, interpretando el Concierto para piano nº 2 de Chopin. Desde entonces, ha actuado con Filarmónica de Israel y Kent Nagano, Filarmónica de San Petersburgo, Gidon Kremer y Kremerata Baltica (Scala de Milán, Roma, Pavia, Estambul), Sinfonia Varsovia con Maxim Vengerov, NDR Sinfonie-Orchester de Hamburgo, Sinfónica de Lucerna, Orquesta del Festival de Verbier con Neeme Järvi, Orquesta de Cámara de Zurich, Filarmónica de Rótterdam con Andrey Boreyko, Sinfónica de Shangai con Mikhail Pletnev, Orquesta de Philadelphia con Larry Foster, Sinfónica de San Francisco con Jaap van Zweden, Orquesta Sinfónica de la Radio de Franfurt, Filarmónica de Munich, Deutsche Kammerphilharmonie Bremen, Orquesta de París con Paavo Järji, Sinfónica de la BBC con Kirill Karabits, Joven Orquesta Europea con Vladimir Ashkenazy y Philharmonique de Radio France con Myung-Whun Cheng, entre otros.</w:t>
      </w:r>
    </w:p>
    <w:p>
      <w:pPr>
        <w:pStyle w:val="Normal"/>
        <w:jc w:val="both"/>
        <w:rPr>
          <w:sz w:val="22"/>
        </w:rPr>
      </w:pPr>
      <w:r>
        <w:rPr>
          <w:sz w:val="22"/>
        </w:rPr>
        <w:t>Khatia ha actuado en recital en Amsterdam, Atenas, Birmingham, Barcelona, Bruselas, Munich, Frankfurt, Stuttgart, Colonia, Berlín, Hamburgo, Roma, Florencia, Praga, Varsovia, París, Estocolmo, Viena, Luxemburgo, Londres, Singapur y Vancouver. En el ámbito de la música de cámara ha colaborado con Renaud Capuçon, Truls Mork, Sol Gabetta, Gidon Kremer y Giedre Dirvanauskaité y su hermana Gvantsa.</w:t>
      </w:r>
    </w:p>
    <w:p>
      <w:pPr>
        <w:pStyle w:val="Normal"/>
        <w:jc w:val="both"/>
        <w:rPr>
          <w:sz w:val="22"/>
          <w:lang w:val="en-US"/>
        </w:rPr>
      </w:pPr>
      <w:r>
        <w:rPr>
          <w:sz w:val="22"/>
        </w:rPr>
        <w:t xml:space="preserve">Khatia ha estado de gira con la Orquesta Sinfónica de la Radio de Frankfurt y Paavo Jarvi, Kremerata Baltica en Japón y Europa, Orquesta de Cámara de Bale (Krystian Jarvi) y en EEUU con conciertos con la Sinfónica de San Francisco y Vladimir Jurowski. Además da conciertos con la London Philharmonia (P. Jarvi), Sinfónica de Viena (G. Noseda), Orchestre de Paris (A. Boreyko), Orquesta de la Radio Italo-Suiza (P. Inkinen), Maio Musical Florentine en Scala de Milán (G. Noseda), Filarmónica de Los Ángeles, Orquesta Nacional Rusa, Filarmónica de Munich (L. Maazel), etc. </w:t>
      </w:r>
    </w:p>
    <w:p>
      <w:pPr>
        <w:pStyle w:val="Normal"/>
        <w:jc w:val="both"/>
        <w:rPr>
          <w:sz w:val="22"/>
        </w:rPr>
      </w:pPr>
      <w:r>
        <w:rPr>
          <w:sz w:val="22"/>
        </w:rPr>
        <w:t>Artista de Nueva Generación de Radio 3 (BBC) entre 2009-2011, Khatia colabora regularmente con las orquestas de la BBC. En 2010 recibió el Premio Borletti-Buitoni, ha sido nominada por Musikverein y Konzerthaus de Viena Nueva Estrella en la temporada 2011/2012 y recibió el Premio ECHO en 2012 en Berlín. Khatia cuenta con el apoyo de una beca de BSI.</w:t>
      </w:r>
    </w:p>
    <w:p>
      <w:pPr>
        <w:pStyle w:val="Normal"/>
        <w:jc w:val="both"/>
        <w:rPr>
          <w:sz w:val="22"/>
        </w:rPr>
      </w:pPr>
      <w:r>
        <w:rPr>
          <w:sz w:val="22"/>
        </w:rPr>
        <w:t>Entre su discografía destaca una grabación a trío con Gidon Kremer y Giedre Dirvanauskaite para EMC; un recital de Liszt para Sony y un el Concierto para piano nº 1 de Chopin con la Orchestre de Pars bajo la dirección de Paavo Jarvi.</w:t>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20:02:00Z</dcterms:created>
  <dc:creator>. .</dc:creator>
  <dc:description/>
  <dc:language>en-US</dc:language>
  <cp:lastModifiedBy>. .</cp:lastModifiedBy>
  <dcterms:modified xsi:type="dcterms:W3CDTF">2014-05-26T20:08:00Z</dcterms:modified>
  <cp:revision>1</cp:revision>
  <dc:subject/>
  <dc:title>Khatia Buniatishvili, piano</dc:title>
</cp:coreProperties>
</file>