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4" w:hanging="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Roberto Díaz, </w:t>
      </w:r>
      <w:r>
        <w:rPr>
          <w:b/>
          <w:i/>
          <w:sz w:val="22"/>
          <w:lang w:val="de-DE"/>
        </w:rPr>
        <w:t>viola</w:t>
      </w:r>
    </w:p>
    <w:p>
      <w:pPr>
        <w:pStyle w:val="Normal"/>
        <w:ind w:right="584" w:hanging="0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El chileno Roberto Díaz comenzó sus estudios de viola en Chile, continuándolos posteriormente en el New England Conservatory con Burton Fine y en el Curtis Institute of Music con Joseph Pasquale. Ha obtenido numerosos galardones en diverosos concursos internacionales, como en Naumburg y Munich. Ha sido durante varios años viola solista de la Philadelphia Orchestra, y actualmente es miembro de la Facultad de Viola del Curtis Institute of Music. </w:t>
      </w:r>
    </w:p>
    <w:p>
      <w:pPr>
        <w:pStyle w:val="Normal"/>
        <w:ind w:right="584" w:hanging="0"/>
        <w:jc w:val="both"/>
        <w:rPr/>
      </w:pPr>
      <w:r>
        <w:rPr>
          <w:sz w:val="22"/>
          <w:lang w:val="de-DE"/>
        </w:rPr>
        <w:t xml:space="preserve">Ha tocado como solista junto a importantes orquestas europeas y americanas, como la Symphonie </w:t>
      </w:r>
      <w:r>
        <w:rPr>
          <w:rStyle w:val="Emphasis"/>
          <w:i w:val="false"/>
          <w:sz w:val="22"/>
          <w:lang w:val="de-DE"/>
        </w:rPr>
        <w:t>Orchester des Bayerischen</w:t>
      </w:r>
      <w:r>
        <w:rPr>
          <w:sz w:val="22"/>
          <w:lang w:val="de-DE"/>
        </w:rPr>
        <w:t xml:space="preserve"> Rundfunks, National Symphony de Washington, Boston Pops, Saarbrücken Radio Orchestra, Chautauqua Festival Orchestra, Pittsburgh Symphony, Iris Orchestra, Gulbenkian Orchestra, Russian State Symphony, Les Violons du Roy, Orquesta Sinfónica Simón Bolívar o la Orquesta Nacional de España, entre otras. </w:t>
      </w:r>
    </w:p>
    <w:p>
      <w:pPr>
        <w:pStyle w:val="Normal"/>
        <w:ind w:right="584" w:hanging="0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Ha colaborado con directores de prestigio internacional, como Wolfgang Sawallish, Riccardo Chailly, David Zinman, Richard Hickox, Rafael Frühbeck de Burgos, Christopher Hogwood, Michael Stern, Christof Eschenbach, Bernard Labadie o Hugh Wolf, entre otros. Además, ha trabajado con compositores contemporáneos como Krzysztof Penderecki, Edison Denisov o Roberto Sierra. </w:t>
      </w:r>
    </w:p>
    <w:p>
      <w:pPr>
        <w:pStyle w:val="Normal"/>
        <w:ind w:right="584" w:hanging="0"/>
        <w:jc w:val="both"/>
        <w:rPr>
          <w:sz w:val="22"/>
        </w:rPr>
      </w:pPr>
      <w:r>
        <w:rPr>
          <w:sz w:val="22"/>
        </w:rPr>
        <w:t xml:space="preserve">Ha ofrecido recitales en las más importantes salas de New York, Boston, Los Ángeles, Washington D.C., Philadelphia, Chicago,  Helsinki, Munich y Moscú. Como músico de cámara, Roberto Díaz ha tocado con grandes artistas, como Emanuel Ax, Yefim Bronfman, Yo-Yo Ma o Isaac Stern, siendo invitado por éste último a tocar en el centenario del Carnegie Hall. Ha sido invitado a tocar en festivales como el Mostly Mozart del Lincoln Center, Marboro, Spoleto, Verbier, Kuhmo, West Cork o Angel Fire. </w:t>
      </w:r>
    </w:p>
    <w:p>
      <w:pPr>
        <w:pStyle w:val="Normal"/>
        <w:ind w:right="584" w:hanging="0"/>
        <w:jc w:val="both"/>
        <w:rPr>
          <w:spacing w:val="-3"/>
          <w:sz w:val="22"/>
        </w:rPr>
      </w:pPr>
      <w:r>
        <w:rPr>
          <w:spacing w:val="-3"/>
          <w:sz w:val="22"/>
        </w:rPr>
        <w:t>Ha impartido cursos en la Shepherd School of Music de la Universidad de Rice y en Peabody Conservatory de la Universidad Johns Hopkins y ha grabado para sellos  discográficos como Naxos, Dorian y New World Records.</w:t>
      </w:r>
    </w:p>
    <w:p>
      <w:pPr>
        <w:pStyle w:val="Normal"/>
        <w:ind w:right="584" w:hanging="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Roberto Díaz toca una viola Camilli de 1739 y una Camilli de 1595 que perteneció anteriormente a William Primrose. </w:t>
      </w:r>
    </w:p>
    <w:p>
      <w:pPr>
        <w:pStyle w:val="Normal"/>
        <w:ind w:right="584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ind w:right="584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2"/>
          </w:rPr>
          <w:t>www.robertodiazviola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odiazviol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6:21:00Z</dcterms:created>
  <dc:creator>. .</dc:creator>
  <dc:description/>
  <dc:language>en-US</dc:language>
  <cp:lastModifiedBy>. .</cp:lastModifiedBy>
  <dcterms:modified xsi:type="dcterms:W3CDTF">2014-05-26T16:24:00Z</dcterms:modified>
  <cp:revision>1</cp:revision>
  <dc:subject/>
  <dc:title>Roberto Díaz, viola</dc:title>
</cp:coreProperties>
</file>