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4" w:hanging="0"/>
        <w:jc w:val="both"/>
        <w:rPr>
          <w:b/>
          <w:b/>
          <w:sz w:val="22"/>
        </w:rPr>
      </w:pPr>
      <w:r>
        <w:rPr>
          <w:b/>
          <w:sz w:val="22"/>
        </w:rPr>
        <w:t xml:space="preserve">Xavier de Maistre, </w:t>
      </w:r>
      <w:r>
        <w:rPr>
          <w:b/>
          <w:i/>
          <w:sz w:val="22"/>
        </w:rPr>
        <w:t>arpa</w:t>
      </w:r>
    </w:p>
    <w:p>
      <w:pPr>
        <w:pStyle w:val="Normal"/>
        <w:ind w:right="584" w:hanging="0"/>
        <w:jc w:val="both"/>
        <w:rPr/>
      </w:pPr>
      <w:r>
        <w:rPr>
          <w:sz w:val="22"/>
        </w:rPr>
        <w:t xml:space="preserve">Xavier de Maistre pertenece a una categoría de solistas de élite que están redefiniendo lo que es posible con su instrumento. Aparte de las nuevas obras comisionadas por compositores como Krzysztof Penderecki y Kaija Saariaho, interpreta obras como </w:t>
      </w:r>
      <w:r>
        <w:rPr>
          <w:i/>
          <w:sz w:val="22"/>
        </w:rPr>
        <w:t>Ma Vlast</w:t>
      </w:r>
      <w:r>
        <w:rPr>
          <w:sz w:val="22"/>
        </w:rPr>
        <w:t xml:space="preserve"> de Smetana con una precisión impresionante, presentando arreglos magistrales de obras que normalmente se ejecutan por toda una orquesta. La interpretación de estas obras, que pocos arpistas antes que él han siquiera considerado interpretar, ha contribuido a su reputación como uno de los músicos más creativos y extraordinarios de su generación.</w:t>
      </w:r>
    </w:p>
    <w:p>
      <w:pPr>
        <w:pStyle w:val="Normal"/>
        <w:ind w:right="584" w:hanging="0"/>
        <w:jc w:val="both"/>
        <w:rPr>
          <w:sz w:val="22"/>
        </w:rPr>
      </w:pPr>
      <w:r>
        <w:rPr>
          <w:sz w:val="22"/>
        </w:rPr>
        <w:t>Xavier de Maistre ha actuado con grandes orquestas bajo la dirección de directores tan eminentes como Bertrand de Billy, Daniele Gatti, Kristjan Järvi, Philippe Jordan, Riccardo Muti, Andrés Orozco Estrada, Andrés Previn, Simon Rattle, Heinrich Schiff y Gilbert Varga. Actúa en muchos de los principales festivales de Europa, entre ellos Schleswig Holstein, Salzburgo, Rheingau, Viena y Verbier, el Festival de Primavera de Budapest y el Festival Mozart de Würzburg. Colabora con artistas de música de cámara como Diana Damrau, Mojca Erdmann, Daniel Müller-Schott, Baiba Skride, Arabella Steinbacher y Magalie Mosnier.</w:t>
      </w:r>
    </w:p>
    <w:p>
      <w:pPr>
        <w:pStyle w:val="Normal"/>
        <w:ind w:right="584" w:hanging="0"/>
        <w:jc w:val="both"/>
        <w:rPr>
          <w:sz w:val="22"/>
        </w:rPr>
      </w:pPr>
      <w:r>
        <w:rPr>
          <w:sz w:val="22"/>
        </w:rPr>
        <w:t>Sus compromisos con Orquesta en la temporada 2013/14 incluyen una extensa gira con la Academia de St. Martin in the Fields, actuaciones con la NHK Symphony Orchestra, Orquesta Sinfónica de Viena, Gira de conciertos con la Orquesta de Cámara de Basilea y debut con las orquestas Filarmónica de Helsinki, Royal Liverpool Philharmonic y Malmo Symphony. La temporada concluirá con el estreno mundial de un nuevo concierto de Krzysztof Penderecki y el reencuentro de Maistre con la Orquesta de París. De Maistre también dará recitales en lugares tan distantes como Shanghai, Macao y Montreal y recitales a dúo con Diana Damrau en los festivales Schubertiade, Grafenegg y Estambul, en el Festival de Ópera de Munich (Bayerische Staatsoper) y el Wigmore Hall de Londres.</w:t>
      </w:r>
    </w:p>
    <w:p>
      <w:pPr>
        <w:pStyle w:val="Normal"/>
        <w:ind w:right="584" w:hanging="0"/>
        <w:jc w:val="both"/>
        <w:rPr/>
      </w:pPr>
      <w:r>
        <w:rPr>
          <w:sz w:val="22"/>
        </w:rPr>
        <w:t xml:space="preserve">En 2008 Xavier de Maistre firmó un contrato exclusivo con Sony Music. Sus grabaciones  han incluido música de Haydn, Rodrigo, Ginastera y Debussy, este último por el que fue galardonado con el Premio Echo Klassik 2009 como Instrumentista del Año. En 2012 fue publicado </w:t>
      </w:r>
      <w:r>
        <w:rPr>
          <w:i/>
          <w:sz w:val="22"/>
        </w:rPr>
        <w:t>Notte Veneziana</w:t>
      </w:r>
      <w:r>
        <w:rPr>
          <w:sz w:val="22"/>
        </w:rPr>
        <w:t xml:space="preserve">, una grabación de los conciertos barrocos con el Ensemble l'arte del mondo. Muy aclamado por la prensa, </w:t>
      </w:r>
      <w:r>
        <w:rPr>
          <w:i/>
          <w:sz w:val="22"/>
        </w:rPr>
        <w:t>Notte Veneziana</w:t>
      </w:r>
      <w:r>
        <w:rPr>
          <w:sz w:val="22"/>
        </w:rPr>
        <w:t xml:space="preserve"> entró en el top ten de las listas de música clásica. Sus próximas grabaciones incluyen un DVD con Diana Damrau y una grabación en CD de los Conciertos para piano de Mozart arreglados para arpa con el Mozarteum de Salzburgo y el director Ivor Bolton. </w:t>
      </w:r>
    </w:p>
    <w:p>
      <w:pPr>
        <w:pStyle w:val="Normal"/>
        <w:ind w:right="584" w:hanging="0"/>
        <w:jc w:val="both"/>
        <w:rPr>
          <w:sz w:val="22"/>
        </w:rPr>
      </w:pPr>
      <w:r>
        <w:rPr>
          <w:sz w:val="22"/>
        </w:rPr>
        <w:t>Xavier de Maistre nació en Toulon, Francia, y comenzó a estudiar arpa a la edad de nueve años. Terminó sus estudios con Catherine Michel y Jacqueline Borot en París. En 1998 fue galardonado con el primer premio en el prestigioso Concurso Internacional de Arpa en Bloomington, Indiana. Inmediatamente se convirtió en el primer músico francés en unirse a la prestigiosa Orquesta Filarmónica de Viena, cargo que abandonó en el verano de 2010. Desde el año 2001 Xavier de Maistre ha impartido clases en la Academia de Música de Hamburgo. También da clases magistrales regulares en la Juilliard School of Music de Nueva York, la Toho University de Tokyo y el Trinity College of Music de Londres.</w:t>
      </w:r>
    </w:p>
    <w:p>
      <w:pPr>
        <w:pStyle w:val="Normal"/>
        <w:ind w:right="584" w:hanging="0"/>
        <w:jc w:val="both"/>
        <w:rPr>
          <w:sz w:val="22"/>
        </w:rPr>
      </w:pPr>
      <w:r>
        <w:rPr>
          <w:sz w:val="22"/>
        </w:rPr>
        <w:t>Xavier de Maistre toca un arpa Lyon &amp; Healy.</w:t>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9:54:00Z</dcterms:created>
  <dc:creator>. .</dc:creator>
  <dc:description/>
  <dc:language>en-US</dc:language>
  <cp:lastModifiedBy>. .</cp:lastModifiedBy>
  <dcterms:modified xsi:type="dcterms:W3CDTF">2014-05-26T20:02:00Z</dcterms:modified>
  <cp:revision>1</cp:revision>
  <dc:subject/>
  <dc:title>Xavier de Maistre, arpa</dc:title>
</cp:coreProperties>
</file>