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Juanjo Mena, </w:t>
      </w:r>
      <w:r>
        <w:rPr>
          <w:b/>
          <w:i/>
          <w:sz w:val="22"/>
        </w:rPr>
        <w:t>director</w:t>
      </w:r>
    </w:p>
    <w:p>
      <w:pPr>
        <w:pStyle w:val="Normal"/>
        <w:jc w:val="both"/>
        <w:rPr>
          <w:sz w:val="22"/>
        </w:rPr>
      </w:pPr>
      <w:r>
        <w:rPr>
          <w:sz w:val="22"/>
        </w:rPr>
        <w:t>Juanjo Mena es uno de los directores de su generación más reconocido del circuito internacional. Ha sido Director Titular y Artístico de la Orquesta Sinfónica de Bilbao,  Principal Director Invitado del Teatro Carlo Felice de Génova y Principal Director Invitado de la Bergen Filharmoniske Orckestra. Actualmente es Director Titular de la BBC Philharmonic Orchestra.</w:t>
      </w:r>
    </w:p>
    <w:p>
      <w:pPr>
        <w:pStyle w:val="Normal"/>
        <w:jc w:val="both"/>
        <w:rPr>
          <w:sz w:val="22"/>
        </w:rPr>
      </w:pPr>
      <w:r>
        <w:rPr>
          <w:sz w:val="22"/>
        </w:rPr>
        <w:t>Sus recientes y próximos compromisos incluyen apariciones al frente de la New York Philharmonic, Cleveland Orchestra,  Philadelphia Orchestra, Boston Symphony Orchestra, Chicago Symphony Orchestra, Pittsburgh Symphony Orchestra, Los Angeles Philharmonic, Oslo Filharmonien, Danish National Symphony Orchestra, Orquesta Nacional de España, Orquestra Simfònica de Barcelona i Nacional de Catalunya, Orquesta Sinfónica RTVE, Helsinki Philharmonic Orchestra, Royal Stockholm Philharmonic, London Philharmonic y  Orchestre National de France.</w:t>
      </w:r>
    </w:p>
    <w:p>
      <w:pPr>
        <w:pStyle w:val="Normal"/>
        <w:jc w:val="both"/>
        <w:rPr>
          <w:sz w:val="22"/>
        </w:rPr>
      </w:pPr>
      <w:r>
        <w:rPr>
          <w:sz w:val="22"/>
        </w:rPr>
        <w:t>Con la BBC Philharmonic ofrece nuevas giras por Alemania, Austria, Hungría, Croacia, Turquía y España, además de su presencia estable en los prestigiosos PROMS londinenses.</w:t>
      </w:r>
    </w:p>
    <w:p>
      <w:pPr>
        <w:pStyle w:val="Normal"/>
        <w:jc w:val="both"/>
        <w:rPr>
          <w:sz w:val="22"/>
        </w:rPr>
      </w:pPr>
      <w:r>
        <w:rPr>
          <w:sz w:val="22"/>
        </w:rPr>
        <w:t xml:space="preserve">Juanjo Mena realiza actualmente una serie de grabaciones con la BBC Philharmonic Orchestra para el sello discográfico Chandos que están siendo acogidas por la crítica especializada con verdadero entusiasmo. Sus últimos discos incluyen monográficos de G. Pierné, Manuel de Falla, J. Turina y X. Montsalvatge. </w:t>
      </w:r>
    </w:p>
    <w:p>
      <w:pPr>
        <w:pStyle w:val="Normal"/>
        <w:jc w:val="both"/>
        <w:rPr>
          <w:sz w:val="22"/>
        </w:rPr>
      </w:pPr>
      <w:r>
        <w:rPr>
          <w:sz w:val="22"/>
        </w:rPr>
      </w:r>
    </w:p>
    <w:p>
      <w:pPr>
        <w:pStyle w:val="Normal"/>
        <w:jc w:val="both"/>
        <w:rPr/>
      </w:pPr>
      <w:hyperlink r:id="rId2">
        <w:r>
          <w:rPr>
            <w:rStyle w:val="InternetLink"/>
            <w:sz w:val="22"/>
          </w:rPr>
          <w:t>www.juanjomena.com</w:t>
        </w:r>
      </w:hyperlink>
      <w:r>
        <w:rPr>
          <w:sz w:val="22"/>
        </w:rPr>
        <w:t xml:space="preserve"> </w:t>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eastAsia="Times New Roman" w:cs="Arial"/>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anjome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18:00Z</dcterms:created>
  <dc:creator>. .</dc:creator>
  <dc:description/>
  <dc:language>en-US</dc:language>
  <cp:lastModifiedBy>. .</cp:lastModifiedBy>
  <dcterms:modified xsi:type="dcterms:W3CDTF">2014-05-26T16:20:00Z</dcterms:modified>
  <cp:revision>1</cp:revision>
  <dc:subject/>
  <dc:title>Juanjo Mena, director</dc:title>
</cp:coreProperties>
</file>