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w:hAnsi="Times" w:cs="Times"/>
          <w:b/>
          <w:b/>
          <w:sz w:val="22"/>
        </w:rPr>
      </w:pPr>
      <w:r>
        <w:rPr>
          <w:rFonts w:cs="Times" w:ascii="Times" w:hAnsi="Times"/>
          <w:b/>
          <w:sz w:val="22"/>
        </w:rPr>
        <w:t xml:space="preserve">Iván Martín, </w:t>
      </w:r>
      <w:r>
        <w:rPr>
          <w:rFonts w:cs="Times" w:ascii="Times" w:hAnsi="Times"/>
          <w:i/>
          <w:sz w:val="22"/>
        </w:rPr>
        <w:t>piano</w:t>
      </w:r>
    </w:p>
    <w:p>
      <w:pPr>
        <w:pStyle w:val="Normal"/>
        <w:spacing w:before="0" w:after="0"/>
        <w:jc w:val="both"/>
        <w:rPr>
          <w:rFonts w:ascii="Times" w:hAnsi="Times" w:cs="Times"/>
          <w:sz w:val="22"/>
        </w:rPr>
      </w:pPr>
      <w:r>
        <w:rPr>
          <w:rFonts w:cs="Times" w:ascii="Times" w:hAnsi="Times"/>
          <w:sz w:val="22"/>
        </w:rPr>
        <w:t>Nacido en Las Palmas de Gran Canaria (1978), Iván Martín es hoy por hoy reconocido por la crítica y el público como uno de los pianistas más brillantes de su generación dentro y fuera de nuestras fronteras.</w:t>
      </w:r>
    </w:p>
    <w:p>
      <w:pPr>
        <w:pStyle w:val="Normal"/>
        <w:spacing w:before="0" w:after="0"/>
        <w:jc w:val="both"/>
        <w:rPr>
          <w:rFonts w:ascii="Times" w:hAnsi="Times" w:cs="Times"/>
          <w:sz w:val="22"/>
        </w:rPr>
      </w:pPr>
      <w:r>
        <w:rPr>
          <w:rFonts w:cs="Times" w:ascii="Times" w:hAnsi="Times"/>
          <w:sz w:val="22"/>
        </w:rPr>
        <w:t>Colabora con prácticamente la totalidad de las orquestas españolas, así como con la Orquesta Filarmónica de Londres, Berliner Konzerthausorchester, Orquesta de París, Orquesta Filarmónica de Estrasburgo, Virtuosos de Praga, Orquesta Filarmónica de Helsinki, Orquesta Filarmónica de Zagreb, Polish Chamber Orchestra, Sinfonia Varsovia, Orquesta Sinfónica de Monterey (EE.UU.), Orquesta Sinfónica de Santiago de Chile, Orquesta Sinfónica de Sao Paulo, Orquesta Mundial de Juventudes Musicales, etc., de la mano de directores tales como Gerd Albrecht, Max Bragado, Josep Caballé Domenech, Marzio Conti, Justin Brown, Christoph Eschenbach, Andrew Gurlay, Günter Herbig, Pedro Halffter, Lü Jia, Vladimir Jurowsky, Christoph König, Jean Jacques Kantorow, Kirill Karabits, Adrian Leaper, Paul Mann, Miguel Ángel Gómez Martínez, Juanjo Mena, Roberto Montenegro, John Neschling, Josep Pons, Alejandro Posada, Christophe Rousset, Antoni Ros Marbá, Michael Sanderling, Michael Schønwandt, Georges Tchitchinadze, Josep Vicent o Antoni Wit, y siendo repetidamente invitado a participar en marcos tan destacados como New York International Keyboard Festival (EE.UU.), Orford International Music Festival (Canadá), Festival International La Roque d’Anthéron (Francia), Festival International La Folle Journée (Francia y España), Festival Internacional de Grandes Pianistas (Chile), Festival Internacional Cervantino (México), Festival Internacional de Macao (China), Festival Internacional de Música y Danza de Granada (España), Festival Internacional de Música de Perelada (España) o Festival de Música de Canarias (España), visitando las salas de concierto más prestigiosas del Mundo como son Berliner Konzerthaus, Berliner Staatsoper, Berliner Philharmonie, Dortmund Konzerthaus, Amsterdam Concertgebouw, Salle Pleyel de París, Carnegie Hall de Nueva York o Beijing National Center for Performing Arts. Colabora también con Patrimonio Nacional de España, ofreciendo conciertos en los Reales Sitios.</w:t>
      </w:r>
    </w:p>
    <w:p>
      <w:pPr>
        <w:pStyle w:val="Normal"/>
        <w:spacing w:before="0" w:after="0"/>
        <w:jc w:val="both"/>
        <w:rPr>
          <w:rFonts w:ascii="Times" w:hAnsi="Times" w:cs="Times"/>
          <w:sz w:val="22"/>
        </w:rPr>
      </w:pPr>
      <w:r>
        <w:rPr>
          <w:rFonts w:cs="Times" w:ascii="Times" w:hAnsi="Times"/>
          <w:sz w:val="22"/>
        </w:rPr>
        <w:t>Ha protagonizado estrenos e interpretado obras de compositores como Antón García Abril, Cristóbal Halffter, Pedro Halffter, Pilar Jurado, Alberto Martínez, Daniel Roca, Ramón Paus o, más recientemente, Enric Palomar o Michael Nyman, de quienes ha estrenado sus conciertos para piano y orquesta. Asimismo, consciente de la importancia de la música de cámara, participa siempre que le es posible en proyectos con otros artistas y diversas formaciones instrumentales. Ha debutado como director interpretando los Conciertos para teclado de Bach junto  la orquesta Proyecto Bach –en colaboración con Juventudes Musicales de España y registrado por Radio Televisión Española (RTVE)– y los Conciertos de Mozart junto a la orquesta de cámara Liceo de Barcelona, y ha fundado recientemente Galdós Ensemble, un nuevo y versátil grupo orquestal con el fin de interpretar música del período barroco y el clasicismo, así como también música moderna y contemporánea.</w:t>
      </w:r>
    </w:p>
    <w:p>
      <w:pPr>
        <w:pStyle w:val="Normal"/>
        <w:spacing w:before="0" w:after="0"/>
        <w:jc w:val="both"/>
        <w:rPr>
          <w:rFonts w:ascii="Times" w:hAnsi="Times" w:cs="Times"/>
          <w:sz w:val="22"/>
        </w:rPr>
      </w:pPr>
      <w:r>
        <w:rPr>
          <w:rFonts w:cs="Times" w:ascii="Times" w:hAnsi="Times"/>
          <w:sz w:val="22"/>
        </w:rPr>
        <w:t>Ha grabado numerosos programas de radio y televisión en España, Francia, Italia, Brasil y Estados Unidos. Como artista de la compañía Warner Music, tras el lanzamiento de su primer disco dedicado al compositor Antonio Soler, que ha tenido una calurosa acogida por el público y la crítica considerándolo como “referencia” y agotando la primera edición en menos de dos meses, ha siendo nominado a los XV Premios Nacionales de la Música en la categoría de mejor intérprete de música clásica. Recientemente ha salido al mercado su nuevo proyecto discográfico, dedicado a los compositores Mozart y Schröter, que rápidamente ha obtenido las mejores críticas. En la actualidad, se encuentra inmerso en la preparación de tres proyectos discográficos que verán la luz entre 2013 y 2014. Futuros compromisos incluyen presentaciones en EE.UU., Canadá, Alemania, Austria, Suiza, Italia, Reino Unido, Argentina y China, en recital y colaborando con diversas orquestas y directores. Iván Martín ha sido, por primera vez en su historia, Artista en residencia de la Orquesta Filarmónica de Gran Canaria durante la temporada 2012-2013. Es además Artista en Residencia en la temporada de ciclos 2014 del Centro Cultural Miguel Delibes de Valladoli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0:22:00Z</dcterms:created>
  <dc:creator>Ivan Martin</dc:creator>
  <dc:description/>
  <dc:language>en-US</dc:language>
  <cp:lastModifiedBy>. .</cp:lastModifiedBy>
  <cp:lastPrinted>2011-11-23T23:31:00Z</cp:lastPrinted>
  <dcterms:modified xsi:type="dcterms:W3CDTF">2013-12-12T09:01:00Z</dcterms:modified>
  <cp:revision>3</cp:revision>
  <dc:subject/>
  <dc:title>Iván Martín, piano</dc:title>
</cp:coreProperties>
</file>