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Nikolaj Znaider, </w:t>
      </w:r>
      <w:r>
        <w:rPr>
          <w:b/>
          <w:i/>
          <w:sz w:val="22"/>
        </w:rPr>
        <w:t>director</w:t>
      </w:r>
    </w:p>
    <w:p>
      <w:pPr>
        <w:pStyle w:val="Normal"/>
        <w:jc w:val="both"/>
        <w:rPr>
          <w:sz w:val="22"/>
        </w:rPr>
      </w:pPr>
      <w:r>
        <w:rPr>
          <w:sz w:val="22"/>
        </w:rPr>
        <w:t>Nikolaj Znaider es conocido no sólo por ser uno de los más destacados violinistas de hoy en día, sino también por estar convirtiéndose en uno de los artistas más versátiles de su generación conjugando su talento como solista, director y músico de cámara.</w:t>
      </w:r>
    </w:p>
    <w:p>
      <w:pPr>
        <w:pStyle w:val="Normal"/>
        <w:jc w:val="both"/>
        <w:rPr/>
      </w:pPr>
      <w:r>
        <w:rPr>
          <w:sz w:val="22"/>
        </w:rPr>
        <w:t xml:space="preserve">Nikolaj Znaider fue invitado por Valery Gergiev a ser Director Invitado Principal de la Orquesta del Mariinsky en San Petersburgo, donde esta temporada dirigirá producciones de </w:t>
      </w:r>
      <w:r>
        <w:rPr>
          <w:i/>
          <w:sz w:val="22"/>
        </w:rPr>
        <w:t>Aida</w:t>
      </w:r>
      <w:r>
        <w:rPr>
          <w:sz w:val="22"/>
        </w:rPr>
        <w:t xml:space="preserve">, </w:t>
      </w:r>
      <w:r>
        <w:rPr>
          <w:i/>
          <w:sz w:val="22"/>
        </w:rPr>
        <w:t>Las Bodas de Figaro</w:t>
      </w:r>
      <w:r>
        <w:rPr>
          <w:sz w:val="22"/>
        </w:rPr>
        <w:t xml:space="preserve"> y </w:t>
      </w:r>
      <w:r>
        <w:rPr>
          <w:i/>
          <w:sz w:val="22"/>
        </w:rPr>
        <w:t>Don Giovanni</w:t>
      </w:r>
      <w:r>
        <w:rPr>
          <w:sz w:val="22"/>
        </w:rPr>
        <w:t>, además de conciertos sinfónicos. La temporada pasada Nikolaj hizo su debut como director de la Orquesta Concertgebouw y Orquesta de Santa Cecilia en Roma. Además, es un invitado habitual en el podio de orquestas como Sinfónica de Londres, Dresden Staatskapelle, Filarmónica de Munich, Filarmónica Checa, Filarmónica de Los Ángeles, Sinfónica de Pittsburgh, Orquesta Filarmónica de Radio France, Orquesta Nacional Rusa, Orquesta Halle, Orquesta de Radio Suecia y Sinfónica de Gotheborg. En las próximas temporadas colaborará con Sinfónica de Pittsburgh, Orquesta Sinfónica Nacional de la RAI y Sinfónica de Londres, entre otras.</w:t>
      </w:r>
    </w:p>
    <w:p>
      <w:pPr>
        <w:pStyle w:val="Normal"/>
        <w:jc w:val="both"/>
        <w:rPr>
          <w:sz w:val="22"/>
        </w:rPr>
      </w:pPr>
      <w:r>
        <w:rPr>
          <w:sz w:val="22"/>
        </w:rPr>
        <w:t xml:space="preserve">Esta temporada, Znaider es Artista en Residencia en la Konzerthausorchester de Berlín, donde dirigirá dos programas sinfónicos y actuará en recital y en concierto. En la temporada 11/12 Znaider fue Artista en Residencia de Staatskapelle Dresden, y la temporada pasada de la Sinfónica de Londres, actuando en concierto y dirigiendo diversos programas sinfónicos en Londres y otras ciudades. </w:t>
      </w:r>
    </w:p>
    <w:p>
      <w:pPr>
        <w:pStyle w:val="Normal"/>
        <w:jc w:val="both"/>
        <w:rPr/>
      </w:pPr>
      <w:r>
        <w:rPr>
          <w:sz w:val="22"/>
        </w:rPr>
        <w:t>Como solista, Znaider trabaja regularmente con las principales orquestas internacionales. Cabe destacar en las próximas temporadas sus compromisos con WDR Sinfonieorchester Köln bajo la dirección de Jukka-Pekka Saraste, Orquesta de París con David Zinman,</w:t>
      </w:r>
      <w:r>
        <w:rPr>
          <w:b/>
          <w:sz w:val="22"/>
        </w:rPr>
        <w:t xml:space="preserve"> </w:t>
      </w:r>
      <w:r>
        <w:rPr>
          <w:sz w:val="22"/>
        </w:rPr>
        <w:t>Orquesta del Teatro de la Scala y Fabio Luisi, Sinfónica de Cleveland con Pierre Boulez, Sinfónica de Philadelphia y una gira europea con SWR Sinfonieorchester bajo la batuta de Stéphane Denève, Orquesta Nacional de Lyon con Alan Gilbert, Bayerischer Rundfunk y Franz Welser-Möst, y Orquesta de la Suisse Romande dirigida por Neeme Järvi</w:t>
      </w:r>
      <w:r>
        <w:rPr>
          <w:b/>
          <w:sz w:val="22"/>
        </w:rPr>
        <w:t xml:space="preserve">. </w:t>
      </w:r>
      <w:r>
        <w:rPr>
          <w:sz w:val="22"/>
        </w:rPr>
        <w:t>Además,</w:t>
      </w:r>
      <w:r>
        <w:rPr>
          <w:b/>
          <w:sz w:val="22"/>
        </w:rPr>
        <w:t xml:space="preserve"> </w:t>
      </w:r>
      <w:r>
        <w:rPr>
          <w:sz w:val="22"/>
        </w:rPr>
        <w:t>actuará con la Sinfónica de Aalborg y Rumon Gamba</w:t>
      </w:r>
      <w:r>
        <w:rPr>
          <w:b/>
          <w:sz w:val="22"/>
        </w:rPr>
        <w:t xml:space="preserve"> </w:t>
      </w:r>
      <w:r>
        <w:rPr>
          <w:sz w:val="22"/>
        </w:rPr>
        <w:t xml:space="preserve">en la gran inauguración de su nueva sala de conciertos. En recital y música de cámara, Znaider actúa en las principales salas de concierto. </w:t>
      </w:r>
    </w:p>
    <w:p>
      <w:pPr>
        <w:pStyle w:val="Normal"/>
        <w:jc w:val="both"/>
        <w:rPr>
          <w:sz w:val="22"/>
        </w:rPr>
      </w:pPr>
      <w:r>
        <w:rPr>
          <w:sz w:val="22"/>
        </w:rPr>
        <w:t>Su última grabación con RCA RED SEAL es el Concierto para violín de Elgar con Sir Colin Davis y la Dresden Staatskapelle. Sus premiados discos de los Conciertos de violín de Brahms y Korngold con Filarmónica de Viena y Valery Gergiev, los Conciertos de Beethoven y Mendelssohn con Zubin Mehta y la Filarmónica de Israel y Prokofiev y los Conciertos de Glazunov con Mariss Jansons y Bayerische Rundfunk, han sido recibidos con grandes elogios de la crítica, como lo fue su lanzamiento de las obras completas para violín y piano de Johannes Brahms con Yefim Bronfman. Con EMI Classics ha grabado los Tríos de piano de Mozart con Daniel Barenboim y los Conciertos de Nielsen y Bruch con Filarmónica de Londres.</w:t>
      </w:r>
    </w:p>
    <w:p>
      <w:pPr>
        <w:pStyle w:val="Normal"/>
        <w:jc w:val="both"/>
        <w:rPr>
          <w:sz w:val="22"/>
        </w:rPr>
      </w:pPr>
      <w:r>
        <w:rPr>
          <w:sz w:val="22"/>
        </w:rPr>
        <w:t>Znaider está muy volcado en la educación del talento musical, y fue durante diez años Fundador y Director Artístico de la Nordic Music Academy, una escuela de verano cuya visión era crear conciencia y centrarse en el desarrollo musical basado en la igualdad y el compromiso.</w:t>
      </w:r>
    </w:p>
    <w:p>
      <w:pPr>
        <w:pStyle w:val="Normal"/>
        <w:jc w:val="both"/>
        <w:rPr>
          <w:sz w:val="22"/>
        </w:rPr>
      </w:pPr>
      <w:r>
        <w:rPr>
          <w:sz w:val="22"/>
          <w:lang w:val="nl-NL"/>
        </w:rPr>
        <w:t>Nikolaj Znaider toca el “Kreisler” Guarnerius “del Gesu” 1741 cedido por el Teatro Real Danés gracias a la generosidad de las Fundaciones Velux y la Fundación Knud Højgaard.</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55:00Z</dcterms:created>
  <dc:creator>. .</dc:creator>
  <dc:description/>
  <dc:language>en-US</dc:language>
  <cp:lastModifiedBy>. .</cp:lastModifiedBy>
  <dcterms:modified xsi:type="dcterms:W3CDTF">2014-05-26T15:59:00Z</dcterms:modified>
  <cp:revision>1</cp:revision>
  <dc:subject/>
  <dc:title>Nikolaj Znaider, director</dc:title>
</cp:coreProperties>
</file>