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rPr>
      </w:pPr>
      <w:r>
        <w:rPr>
          <w:b/>
          <w:sz w:val="22"/>
        </w:rPr>
        <w:t xml:space="preserve">Vilde Frang, </w:t>
      </w:r>
      <w:r>
        <w:rPr>
          <w:b/>
          <w:i/>
          <w:sz w:val="22"/>
        </w:rPr>
        <w:t>violín</w:t>
      </w:r>
    </w:p>
    <w:p>
      <w:pPr>
        <w:pStyle w:val="Normal"/>
        <w:jc w:val="both"/>
        <w:rPr>
          <w:sz w:val="22"/>
        </w:rPr>
      </w:pPr>
      <w:r>
        <w:rPr>
          <w:sz w:val="22"/>
        </w:rPr>
        <w:t>Vilde fue la receptora del Premio Joven Artista de Credit Suisse 2012 e hizo su debut con la Filarmónica de Viena bajo la dirección de Bernard Haitink en el Festival de Música de Verano de Lucerna en septiembre del mismo año.</w:t>
      </w:r>
    </w:p>
    <w:p>
      <w:pPr>
        <w:pStyle w:val="Normal"/>
        <w:jc w:val="both"/>
        <w:rPr>
          <w:sz w:val="22"/>
        </w:rPr>
      </w:pPr>
      <w:r>
        <w:rPr>
          <w:sz w:val="22"/>
        </w:rPr>
        <w:t>Destacada particularmente por su expression musical, así como desarrollado virtuosismo y musicalidad, Vilde Frang se ha consolidado como una de las más destacadas violinistas de su generación.</w:t>
      </w:r>
    </w:p>
    <w:p>
      <w:pPr>
        <w:pStyle w:val="Normal"/>
        <w:jc w:val="both"/>
        <w:rPr>
          <w:sz w:val="22"/>
        </w:rPr>
      </w:pPr>
      <w:r>
        <w:rPr>
          <w:sz w:val="22"/>
        </w:rPr>
        <w:t>Los momentos más destacados de la presente temporaa, y los que están por venir, incluyen actuaciones con Bayerischer Rundfunk de Munich, Orquesta de París, Philharmonia, Sinfónica de Sydney, Orquesta Sinfónica de Radio Finesa, Sinfónica de Toronto, Orquesta de Cámara de Zurich y Basel Kammerorchester, así como una extensa gira por EEUU con la Filarmónica de San Petersburgo y Yuri Temirkanov.</w:t>
      </w:r>
    </w:p>
    <w:p>
      <w:pPr>
        <w:pStyle w:val="Normal"/>
        <w:jc w:val="both"/>
        <w:rPr>
          <w:sz w:val="22"/>
        </w:rPr>
      </w:pPr>
      <w:r>
        <w:rPr>
          <w:sz w:val="22"/>
        </w:rPr>
        <w:t>Ha actuado como recitalista y músico de cámara en los Festivales de Schleswig-Holstein, Mecklenburg-Vorpommern, Rheingau, Lockenhaus, Gstaad, Verbier y Lucerna, y entre los músicos con los que colabora se encuentran Gidon Kremer, Yuri Bashmet, Martha Argerich, Julian Rachlin, Leif Ove Andnes y Maxim Vengerov; además, junto con Anne-Sophie Mutter realizó una gira por Europa y EEUU interpretando el Concierto Doble de Bach con Camerata Salzburg. Esta temporada realiza también una extensa gira en recital con su compañero habitual, Michail Lifits, con actuaciones en Londres, Ginebra, Amsterdam y Milán. Esto ultimo incluirá, además, una residencia centrada en las Sonatas de violín de Mozart en el Park Avenue Armory en Nueva York.</w:t>
      </w:r>
    </w:p>
    <w:p>
      <w:pPr>
        <w:pStyle w:val="Normal"/>
        <w:jc w:val="both"/>
        <w:rPr>
          <w:sz w:val="22"/>
        </w:rPr>
      </w:pPr>
      <w:r>
        <w:rPr>
          <w:sz w:val="22"/>
        </w:rPr>
        <w:t>Vilde es artista en exclusiva de Warner y sus discos han recibido los halagos tanto del público como de la crítica. Su disco debut en concierto recibió el Premio Edison Klassiek, y un Classic BRIT al Mejor Recién Llegado. Su disco en recital fue igualmente alabado, y fue seleccionado como Elección del Editor por la revista Classic FM y Diapason d'Or por la revista Diapason, además de recibir el Premio Echo Klassik. Su lanzamiento más reciente, con los conciertos de Tchaikovsky y Carl Nielsen recibió el Deutsche Schallplattenpreis y fue nombrado Elección del Editor por la revista Gramophone.</w:t>
      </w:r>
    </w:p>
    <w:p>
      <w:pPr>
        <w:pStyle w:val="Normal"/>
        <w:jc w:val="both"/>
        <w:rPr>
          <w:sz w:val="22"/>
        </w:rPr>
      </w:pPr>
      <w:r>
        <w:rPr>
          <w:sz w:val="22"/>
        </w:rPr>
        <w:t>Nacida en 1986 en Noruega, Vilde estudió en el Instituto de Música Barratt Due en Oslo; con Kolja Blacher en Musikhochschule Hamburg y con Ana Chumachenco en la Academia Kronberg. Toca el Strdivarius ‘Engleman’ de 1709, cedido por la Fundación de Música Nippon.</w:t>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16:12:00Z</dcterms:created>
  <dc:creator>. .</dc:creator>
  <dc:description/>
  <dc:language>en-US</dc:language>
  <cp:lastModifiedBy>. .</cp:lastModifiedBy>
  <dcterms:modified xsi:type="dcterms:W3CDTF">2014-05-26T16:16:00Z</dcterms:modified>
  <cp:revision>1</cp:revision>
  <dc:subject/>
  <dc:title>Vilde Frang, violín</dc:title>
</cp:coreProperties>
</file>