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Asier Polo, </w:t>
      </w:r>
      <w:r>
        <w:rPr>
          <w:b/>
          <w:i/>
          <w:sz w:val="22"/>
        </w:rPr>
        <w:t>violonchelo</w:t>
      </w:r>
    </w:p>
    <w:p>
      <w:pPr>
        <w:pStyle w:val="Normal"/>
        <w:jc w:val="both"/>
        <w:rPr>
          <w:sz w:val="22"/>
        </w:rPr>
      </w:pPr>
      <w:r>
        <w:rPr>
          <w:sz w:val="22"/>
        </w:rPr>
        <w:t>Nacido en Bilbao, Asier Polo estudió con los maestros E. Pascu, M. Kliegel e I. Monighetti, formación que completó con J. Starker, N. Gutman ó M. Rostropovich.</w:t>
      </w:r>
    </w:p>
    <w:p>
      <w:pPr>
        <w:pStyle w:val="Normal"/>
        <w:jc w:val="both"/>
        <w:rPr>
          <w:sz w:val="22"/>
        </w:rPr>
      </w:pPr>
      <w:r>
        <w:rPr>
          <w:sz w:val="22"/>
        </w:rPr>
        <w:t xml:space="preserve">Ha colaborado con la mayoría de las principales orquestas españolas e internacionales, destacando entre ellas la Philharmonia Orchestra, Orchestra Sinfonica Nazionale della RAI, Dresdner Philharmonie, Orchestre de Paris, Bergen Filharmoniske Orkester, Israel Philharmonic Orchestra, Deutsche Symphonie-Orchester Berlin , Sinfónica Nacional de México, Sinfónica de Sao Paulo o la Basel Symphony Orchestra. Asier Polo ha tocado bajo la dirección de importantes batutas, como Rafael Frühbeck de Burgos, Claus Peter Flor, Juanjo Mena, Pinchas Steinberg, Günther Herbig, Antoni Wit, Anne Manson o Carlos Miguel Prieto, además de los principales directores nacionales. </w:t>
      </w:r>
    </w:p>
    <w:p>
      <w:pPr>
        <w:pStyle w:val="Normal"/>
        <w:jc w:val="both"/>
        <w:rPr>
          <w:sz w:val="22"/>
        </w:rPr>
      </w:pPr>
      <w:r>
        <w:rPr>
          <w:sz w:val="22"/>
        </w:rPr>
        <w:t>Ha sido invitado por importantes festivales de música, como los festivales de Nantes (Francia), Ohrid (Yugoslavia), Roma, Lisboa, Morelia (México), Festival internacional de Música y Danza de Granada o la Quincena Musical de San Sebastián.</w:t>
      </w:r>
    </w:p>
    <w:p>
      <w:pPr>
        <w:pStyle w:val="Normal"/>
        <w:jc w:val="both"/>
        <w:rPr/>
      </w:pPr>
      <w:r>
        <w:rPr>
          <w:sz w:val="22"/>
        </w:rPr>
        <w:t xml:space="preserve">Ha compartido escenario con artistas de la talla de Silvia Marcovici, Nicolás Chumachenco, Isabelle van Keulen, Josep Colom, Eldar Nebolsin, Gerard Caussé, el Cuarteto </w:t>
      </w:r>
      <w:r>
        <w:rPr>
          <w:rStyle w:val="Emphasis"/>
          <w:i w:val="false"/>
          <w:sz w:val="22"/>
        </w:rPr>
        <w:t>Janácek</w:t>
      </w:r>
      <w:r>
        <w:rPr>
          <w:sz w:val="22"/>
        </w:rPr>
        <w:t xml:space="preserve"> o Alfredo Kraus, quien le invitó en los últimos años de su carrera a colaborar como solista en sus recitales, con actuaciones en el Maggio Fiorentino, el Covent Garden londinense, Tonhalle de Zürich y Musikverein de Viena, además de una exitosa gira por las más destacadas salas de conciertos de Japón. </w:t>
      </w:r>
    </w:p>
    <w:p>
      <w:pPr>
        <w:pStyle w:val="Normal"/>
        <w:jc w:val="both"/>
        <w:rPr>
          <w:sz w:val="22"/>
        </w:rPr>
      </w:pPr>
      <w:r>
        <w:rPr>
          <w:sz w:val="22"/>
        </w:rPr>
        <w:t>Cabe destacar su compromiso con la música actual, especialmente con la española. Impulsor de nuevas obras, compositores como Gabriel Erkoreka, Luis de Pablo, Jesús Villarojo, y Antón García Abril le han dedicado conciertos para violonchelo. Ha sabido compaginar la nueva música con el gran repertorio de la literatura clásica, abarcando desde las Suites de Bach hasta la música contemporánea (H. Dutilleux, C. Halffter, S. Gubaidulina) pasando por los grandes conciertos clásicos y románticos. Trayectoria registrada en numerosos trabajos discográficos que recogen lo más relevante de la creación española para su instrumento (J.M. Usandizaga, J. Rodrigo, F. Escudero, T. Marco, C. Bernaola, J. Rueda , Jesús Villa-Rojo, etc…) en los sellos, Naxos, Claves, RTVE, Etcetera y Marco Polo; así como del repertorio internacional, como la grabación dedicada a Sofia Gubaidulina editada por el sello Etcetera.</w:t>
      </w:r>
    </w:p>
    <w:p>
      <w:pPr>
        <w:pStyle w:val="Normal"/>
        <w:jc w:val="both"/>
        <w:rPr>
          <w:sz w:val="22"/>
        </w:rPr>
      </w:pPr>
      <w:r>
        <w:rPr>
          <w:sz w:val="22"/>
        </w:rPr>
        <w:t>Recientes y futuros compromisos le llevarán a tocar con la BBC Philharmonic Orchestra, Danish National Symphony Orchestra, Orchestre National des Pays de la Loire, Orquesta Nacional de España (CD’s Rodrigo), Orquestra Filarmónica de Minas Gerais, Louisiana Philharmonic Orchestra (USA), Manitoba Chamber Orchestra (Canadá), Orquesta Sinfónica Nacional de México,  Orquesta Sinfónica de Puerto Rico,  La Biennale di Venezia, Orquesta Sinfónica de Barcelona i Nacional de Cataluña, Orquesta Sinfónica RTVE,  Orquesta Sinfónica de Bilbao,  Orquesta de la Comunidad de Madrid y Orquesta de Valencia entre otros.</w:t>
      </w:r>
    </w:p>
    <w:p>
      <w:pPr>
        <w:pStyle w:val="Normal"/>
        <w:jc w:val="both"/>
        <w:rPr>
          <w:sz w:val="22"/>
        </w:rPr>
      </w:pPr>
      <w:r>
        <w:rPr>
          <w:sz w:val="22"/>
        </w:rPr>
        <w:t>Asier Polo es invitado habitual como jurado en diversos concursos nacionales e internacionales de Violonchelo como Juventudes Musicales de España, Dotzauer cello Wettbewerb (Alemania), Concurso internacional Carlos Prieto (México), etc…,  Como docente, es profesor en el Centro Superior de Música del País Vasco, Musikene, con sede en San Sebastián, y director artístico de Forum Musikae. (Academia internacional y Festival de Música en Pozuelo de Alarcón, Madrid) www.forummusikae.com. Asimismo, imparte clases magistrales en diversos países (Alemania, Holanda, Italia, México, Venezuela, Brasil, etc…)</w:t>
      </w:r>
    </w:p>
    <w:p>
      <w:pPr>
        <w:pStyle w:val="Normal"/>
        <w:jc w:val="both"/>
        <w:rPr>
          <w:sz w:val="22"/>
        </w:rPr>
      </w:pPr>
      <w:r>
        <w:rPr>
          <w:sz w:val="22"/>
        </w:rPr>
        <w:t>Asier toca un violonchelo Francesco Rugieri (Cremona 1689) adquirido con la colaboración de BANESTO</w:t>
      </w:r>
    </w:p>
    <w:p>
      <w:pPr>
        <w:pStyle w:val="Normal"/>
        <w:jc w:val="both"/>
        <w:rPr/>
      </w:pPr>
      <w:hyperlink r:id="rId2">
        <w:r>
          <w:rPr>
            <w:rStyle w:val="InternetLink"/>
            <w:sz w:val="22"/>
          </w:rPr>
          <w:t>www.asierpolo.com</w:t>
        </w:r>
      </w:hyperlink>
      <w:r>
        <w:rPr>
          <w:sz w:val="22"/>
        </w:rPr>
        <w:t xml:space="preserve"> </w:t>
      </w:r>
    </w:p>
    <w:p>
      <w:pPr>
        <w:pStyle w:val="Normal"/>
        <w:jc w:val="both"/>
        <w:rPr>
          <w:sz w:val="22"/>
        </w:rPr>
      </w:pPr>
      <w:r>
        <w:rPr>
          <w:sz w:val="22"/>
        </w:rPr>
      </w:r>
    </w:p>
    <w:p>
      <w:pPr>
        <w:pStyle w:val="Normal"/>
        <w:jc w:val="both"/>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eastAsia="Times New Roman" w:cs="Arial"/>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ierpol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5:47:00Z</dcterms:created>
  <dc:creator>. .</dc:creator>
  <dc:description/>
  <dc:language>en-US</dc:language>
  <cp:lastModifiedBy>. .</cp:lastModifiedBy>
  <dcterms:modified xsi:type="dcterms:W3CDTF">2014-05-26T15:54:00Z</dcterms:modified>
  <cp:revision>1</cp:revision>
  <dc:subject/>
  <dc:title>Asier Polo, violonchelo</dc:title>
</cp:coreProperties>
</file>