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rPr>
      </w:pPr>
      <w:r>
        <w:rPr>
          <w:rFonts w:cs="Times New Roman" w:ascii="Times New Roman" w:hAnsi="Times New Roman"/>
          <w:b/>
          <w:sz w:val="22"/>
        </w:rPr>
        <w:t xml:space="preserve">Ilyich Rivas, </w:t>
      </w:r>
      <w:r>
        <w:rPr>
          <w:rFonts w:cs="Times New Roman" w:ascii="Times New Roman" w:hAnsi="Times New Roman"/>
          <w:b/>
          <w:i/>
          <w:sz w:val="22"/>
        </w:rPr>
        <w:t>director</w:t>
      </w:r>
    </w:p>
    <w:p>
      <w:pPr>
        <w:pStyle w:val="Normal"/>
        <w:jc w:val="both"/>
        <w:rPr>
          <w:rFonts w:ascii="Times New Roman" w:hAnsi="Times New Roman" w:cs="Times New Roman"/>
          <w:sz w:val="22"/>
        </w:rPr>
      </w:pPr>
      <w:r>
        <w:rPr>
          <w:rFonts w:cs="Times New Roman" w:ascii="Times New Roman" w:hAnsi="Times New Roman"/>
          <w:sz w:val="22"/>
        </w:rPr>
        <w:t xml:space="preserve">"Sabemos que el fenómeno de Ilyich Rivas se ha forjado un nombre a sí mismo... En el gran debut con la Royal Liverpool Philarmonic, estuvo sorprendente, desconcertantemente bueno... no hay que perderle de vista" </w:t>
      </w:r>
      <w:r>
        <w:rPr>
          <w:rFonts w:cs="Times New Roman" w:ascii="Times New Roman" w:hAnsi="Times New Roman"/>
          <w:i/>
          <w:sz w:val="22"/>
        </w:rPr>
        <w:t>The Guardian</w:t>
      </w:r>
    </w:p>
    <w:p>
      <w:pPr>
        <w:pStyle w:val="Normal"/>
        <w:jc w:val="both"/>
        <w:rPr>
          <w:rFonts w:ascii="Times New Roman" w:hAnsi="Times New Roman" w:cs="Times New Roman"/>
          <w:sz w:val="22"/>
        </w:rPr>
      </w:pPr>
      <w:r>
        <w:rPr>
          <w:rFonts w:cs="Times New Roman" w:ascii="Times New Roman" w:hAnsi="Times New Roman"/>
          <w:sz w:val="22"/>
        </w:rPr>
        <w:t>Nacido en Venezuela en 1993, Ilyich Rivas procede de una distinguida familia musical. Su padre Alejandro Rivas fue varias temporadas el Director musical de la Metropolitan State Symphony Orchestra en Denver. Desde muy joven Ilyich Rivas demostró su talento natural para dirigir y comenzó a estudiar con su padre que continúa siendo su principal guía y tutor.</w:t>
      </w:r>
    </w:p>
    <w:p>
      <w:pPr>
        <w:pStyle w:val="Normal"/>
        <w:jc w:val="both"/>
        <w:rPr>
          <w:rFonts w:ascii="Times New Roman" w:hAnsi="Times New Roman" w:cs="Times New Roman"/>
          <w:sz w:val="22"/>
        </w:rPr>
      </w:pPr>
      <w:r>
        <w:rPr>
          <w:rFonts w:cs="Times New Roman" w:ascii="Times New Roman" w:hAnsi="Times New Roman"/>
          <w:sz w:val="22"/>
        </w:rPr>
        <w:t>En 2009, Ilyich Rivas fue seleccionado como unos siete mejores jóvenes directores del mundo para participar en el prestigioso Cabrillo Festival Conductors Workshop en California, donde llamó la atención tanto de Marin Alsop como de Gustav Meier. Tras una audición al frente de la Baltimore Symphony Orchestra (BSO), fue galardonado con el cargo de Asistente de la Baltimore Symphony Orchestra/Peabody Institute. Esta situación durante dos años permitió a Rivas estudiar dirección en el Peabody Conservatory bajo la dirección de Meier y trabajar en estrecha colaboración con Marin Alsop y la BSO. En el verano de 2009 Ilyich Rivas pasó un período de tiempo en Europa invitado por la Glyndebourne Opera, donde pudo asistir a los ensayos e interpretaciones de Vladimir Jurowski y asistió al Verbier Festival Conducting Academy.</w:t>
      </w:r>
    </w:p>
    <w:p>
      <w:pPr>
        <w:pStyle w:val="Normal"/>
        <w:jc w:val="both"/>
        <w:rPr/>
      </w:pPr>
      <w:r>
        <w:rPr>
          <w:rFonts w:cs="Times New Roman" w:ascii="Times New Roman" w:hAnsi="Times New Roman"/>
          <w:sz w:val="22"/>
        </w:rPr>
        <w:t xml:space="preserve">En la temporada 2009/10, Ilyich Rivas hizo su debut profesional en Estados Unidos dirigiendo Atlanta Symphony Orchestra en un concierto del festival de verano y realizó un impresionante debut con la Stuttgart Radio Symphony Orchestra. En la temporada 2010/11 Ilyich Rivas fue de nuevo invitado por la Glyndebourne Opera para continuar con su programa de tutoría y volvió a Verbier con un gran debut en el que dirigió la Sinfonía nº 5 de Beethoven y una versión de </w:t>
      </w:r>
      <w:r>
        <w:rPr>
          <w:rFonts w:cs="Times New Roman" w:ascii="Times New Roman" w:hAnsi="Times New Roman"/>
          <w:i/>
          <w:sz w:val="22"/>
        </w:rPr>
        <w:t>La Bohéme</w:t>
      </w:r>
      <w:r>
        <w:rPr>
          <w:rFonts w:cs="Times New Roman" w:ascii="Times New Roman" w:hAnsi="Times New Roman"/>
          <w:sz w:val="22"/>
        </w:rPr>
        <w:t>. Siguiendo con sus éxitos, Ilyich Rivas ganó el Prix Julius Baer, premio otorgado por el Verbier Festival a un músico de talento excepcional. También ha realizado exitosos debuts con la Baltimore Symphony Orchestra y la Lucerne Symphony Orchestra, y viajó a Australia invitado por Michael Tilson Thomas para dirigir la YouTube Symphony Orchestra en la Sydney Opera House. En 2011, hizo su debut en el Royal Festival Hall con Lang Lang y la Youth Orchestra of Bahia y dirigió la Youth Orchestra of the Americas en una gira por Centroamérica.</w:t>
      </w:r>
    </w:p>
    <w:p>
      <w:pPr>
        <w:pStyle w:val="Normal"/>
        <w:jc w:val="both"/>
        <w:rPr/>
      </w:pPr>
      <w:r>
        <w:rPr>
          <w:rFonts w:cs="Times New Roman" w:ascii="Times New Roman" w:hAnsi="Times New Roman"/>
          <w:sz w:val="22"/>
        </w:rPr>
        <w:t xml:space="preserve">En el terreno operístico debutó en 2012 dirigiendo </w:t>
      </w:r>
      <w:r>
        <w:rPr>
          <w:rFonts w:cs="Times New Roman" w:ascii="Times New Roman" w:hAnsi="Times New Roman"/>
          <w:i/>
          <w:sz w:val="22"/>
        </w:rPr>
        <w:t>Las bodas de Fígaro</w:t>
      </w:r>
      <w:r>
        <w:rPr>
          <w:rFonts w:cs="Times New Roman" w:ascii="Times New Roman" w:hAnsi="Times New Roman"/>
          <w:sz w:val="22"/>
        </w:rPr>
        <w:t xml:space="preserve"> de Mozart con la Glyndebourne Touring Opera, y regresó en otoño de 2013 para dirigir </w:t>
      </w:r>
      <w:r>
        <w:rPr>
          <w:rFonts w:cs="Times New Roman" w:ascii="Times New Roman" w:hAnsi="Times New Roman"/>
          <w:i/>
          <w:sz w:val="22"/>
        </w:rPr>
        <w:t>Hänsel und Gretel</w:t>
      </w:r>
      <w:r>
        <w:rPr>
          <w:rFonts w:cs="Times New Roman" w:ascii="Times New Roman" w:hAnsi="Times New Roman"/>
          <w:sz w:val="22"/>
        </w:rPr>
        <w:t xml:space="preserve"> de Humperdinck. Entre sus próximos compromisos se encunetran conciertos y debuts con la Royal Liverpool Philharmonic Orchestra, Stockholm Philharmonic, Swedish Radio Symphony, Euskadi Orchestra, Stuttgart Radio Symphony y Frankfurt Radio Symphony Orchestras. Durante la temporada 2012/13 ha trabajado como Director Asistente en la London Philharmonic Orchestra con la que hizo un sorprendente debut en el Royal Festival Hall en marzo de 2014. En la primavera de 2014 dirigirá </w:t>
      </w:r>
      <w:r>
        <w:rPr>
          <w:rFonts w:cs="Times New Roman" w:ascii="Times New Roman" w:hAnsi="Times New Roman"/>
          <w:i/>
          <w:sz w:val="22"/>
        </w:rPr>
        <w:t>La bohéme</w:t>
      </w:r>
      <w:r>
        <w:rPr>
          <w:rFonts w:cs="Times New Roman" w:ascii="Times New Roman" w:hAnsi="Times New Roman"/>
          <w:sz w:val="22"/>
        </w:rPr>
        <w:t xml:space="preserve"> con la Opera North.</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9:43:00Z</dcterms:created>
  <dc:creator>. .</dc:creator>
  <dc:description/>
  <dc:language>en-US</dc:language>
  <cp:lastModifiedBy>. .</cp:lastModifiedBy>
  <dcterms:modified xsi:type="dcterms:W3CDTF">2014-05-26T10:38:00Z</dcterms:modified>
  <cp:revision>8</cp:revision>
  <dc:subject/>
  <dc:title>Ilyich Rivas, director</dc:title>
</cp:coreProperties>
</file>