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rPr>
      </w:pPr>
      <w:r>
        <w:rPr>
          <w:b/>
          <w:sz w:val="22"/>
        </w:rPr>
        <w:t xml:space="preserve">Paul Lewis, </w:t>
      </w:r>
      <w:r>
        <w:rPr>
          <w:b/>
          <w:i/>
          <w:sz w:val="22"/>
        </w:rPr>
        <w:t>piano</w:t>
      </w:r>
      <w:r>
        <w:rPr>
          <w:b/>
          <w:sz w:val="22"/>
        </w:rPr>
        <w:t xml:space="preserve"> </w:t>
      </w:r>
    </w:p>
    <w:p>
      <w:pPr>
        <w:pStyle w:val="Normal"/>
        <w:jc w:val="both"/>
        <w:rPr>
          <w:sz w:val="22"/>
        </w:rPr>
      </w:pPr>
      <w:r>
        <w:rPr>
          <w:sz w:val="22"/>
        </w:rPr>
      </w:r>
    </w:p>
    <w:p>
      <w:pPr>
        <w:pStyle w:val="Normal"/>
        <w:jc w:val="both"/>
        <w:rPr>
          <w:sz w:val="22"/>
        </w:rPr>
      </w:pPr>
      <w:r>
        <w:rPr>
          <w:sz w:val="22"/>
        </w:rPr>
        <w:t>Paul Lewis está considerado internacionalmente como uno de los pianistas más importantes de su generación con una agenda llena de compromisos en las salas de conciertos y festivales más prestigiosos del mundo. Ha sido galardonado a lo largo de su carrera con premios tan importantes como: Instrumentista del Año de la Royal Philharmonic Society, el South Bank Show Award Classical Music, el Diapason d'or de l'année, dos premios Edison sucesivos, el 25 Premio Internazionale Accademia Musicale Chigiana de Siena, el Preis Der Deutschen Schallplattenkritik, un premio Limelight en Australia, y tres premios Gramophone, incluyendo el  Disco del Año del año 2008. En el año 2009 fue investido Doctor Honoris Causa por la Universidad de Southampton.</w:t>
      </w:r>
    </w:p>
    <w:p>
      <w:pPr>
        <w:pStyle w:val="Normal"/>
        <w:jc w:val="both"/>
        <w:rPr>
          <w:sz w:val="22"/>
        </w:rPr>
      </w:pPr>
      <w:r>
        <w:rPr>
          <w:sz w:val="22"/>
        </w:rPr>
        <w:t xml:space="preserve">Los ciclos completos de las obras fundamentales de Beethoven y Schubert le han valido el reconocimiento unánime de la crítica internacional. Sus interpretaciones del ciclo de Schubert llegaron a su fin de un modo triunfante con actuaciones de las tres últimas sonatas al final de la temporada 2012/13 en más de cuarenta escenarios del mundo. </w:t>
      </w:r>
    </w:p>
    <w:p>
      <w:pPr>
        <w:pStyle w:val="Normal"/>
        <w:jc w:val="both"/>
        <w:rPr>
          <w:sz w:val="22"/>
        </w:rPr>
      </w:pPr>
      <w:r>
        <w:rPr>
          <w:sz w:val="22"/>
        </w:rPr>
        <w:t>Paul Lewis ha actuado junto a las orquestas más importantes como la Royal Concertgebouw Orchestra, London Symphony, Boston Symphony, Chicago Symphony, LA Philharmonic, New York Philharmonic, Philharmonia, London Philharmonic, NHK Symphony, Bavarian Radio Symphony, Oslo Philharmonic, Leipzig Gewandhaus, Czech Philharmonic, Tonhalle-Orchester Zürich y la Mahler Chamber Orchestra en colaboración con directores como  Sir Colin Davis, Bernard Haitink, Christoph von Dohnanyi, Sir Mark Elder, Sir Charles Mackerras, Wolfgang Sawallisch, Daniel Harding, Andris Nelsons, Paavo Järvi, Jiri Belohlavek, Pablo Heras-Casado y Stephane Deneve.</w:t>
      </w:r>
    </w:p>
    <w:p>
      <w:pPr>
        <w:pStyle w:val="Normal"/>
        <w:jc w:val="both"/>
        <w:rPr>
          <w:sz w:val="22"/>
        </w:rPr>
      </w:pPr>
      <w:r>
        <w:rPr>
          <w:sz w:val="22"/>
        </w:rPr>
        <w:t>Su carrera de recitales lo lleva a escenarios como el Royal Festival Hall de Londres, Carnegie y Alice Tully Hall de Nueva York, Musikverein y el Konzerthaus de Viena, Philharmonie y Konzerthaus de Berlín, Toppan Hall y Oji Salón de Tokio, Orchestra Hall de Chicago, Concertgebouw de Ámsterdam, Tonhalle Zurich, Festspielhaus Baden Baden, el Palau de la Música de Barcelona, y el Sydney Opera House.</w:t>
      </w:r>
    </w:p>
    <w:p>
      <w:pPr>
        <w:pStyle w:val="Normal"/>
        <w:jc w:val="both"/>
        <w:rPr>
          <w:sz w:val="22"/>
        </w:rPr>
      </w:pPr>
      <w:r>
        <w:rPr>
          <w:sz w:val="22"/>
        </w:rPr>
        <w:t xml:space="preserve">Paul Lewis es invitado frecuentemente a muchos de los festivales más prestigiosos del mundo, como el de Lucerna, Mostly Mozart en Nueva York, Tanglewood, Schubertiade, Salzburgo, Edimburgo, La Roque d'Anthéron, Rheingau, Klavier Festival Ruhr, y el festival de la BBC Proms de Londres, donde en el año 2010 fue el primer pianista en realizar el ciclo completo de los Conciertos de piano de Beethoven en una temporada. </w:t>
      </w:r>
    </w:p>
    <w:p>
      <w:pPr>
        <w:pStyle w:val="Normal"/>
        <w:jc w:val="both"/>
        <w:rPr/>
      </w:pPr>
      <w:r>
        <w:rPr>
          <w:sz w:val="22"/>
        </w:rPr>
        <w:t xml:space="preserve">Su premiadísima discografía editada por Harmonia Mundi incluye las sonatas completas y conciertos para piano de Beethoven, las Variaciones Diabelli, la Sonata en Si menor de Liszt además de otras obras del compositor, todas las grandes obras para piano compuestas por Schubert durante sus seis últimos años de vida y los tres ciclos de canciones de Schubert con el tenor Mark Padmore. También ha grabado los Cuartetos para piano de Mozart, el Quinteto </w:t>
      </w:r>
      <w:r>
        <w:rPr>
          <w:i/>
          <w:sz w:val="22"/>
        </w:rPr>
        <w:t>La trucha</w:t>
      </w:r>
      <w:r>
        <w:rPr>
          <w:sz w:val="22"/>
        </w:rPr>
        <w:t xml:space="preserve"> de Schubert, y un disco de Schubert a dúo con el pianista Steven Osborne para Hyperion Records. Entre sus futuros planes de grabación para Harmonia Mundi podemos destacar el Concierto para piano nº 1 de Brahms con la Orquesta Sinfónica de la Radio de Suecia y Daniel Harding, y composiciones para solo de Schumann y Mussorgsky.</w:t>
      </w:r>
    </w:p>
    <w:p>
      <w:pPr>
        <w:pStyle w:val="Normal"/>
        <w:jc w:val="both"/>
        <w:rPr>
          <w:sz w:val="22"/>
        </w:rPr>
      </w:pPr>
      <w:r>
        <w:rPr>
          <w:sz w:val="22"/>
        </w:rPr>
        <w:t>Paul Lewis estudió con Joan Havill en la Guildhall School of Music and Drama, antes de proseguir su formación de manera privada con Alfred Brendel. Junto a su esposa, la violonchelista noruega Bjørg Lewis, es director artístico de Midsummer Music, un festival de música de cámara anual, celebrado en Buckinghamshire, Reino Unido.</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WenQuanYi Micro Hei" w:cs="Times New Roman"/>
      <w:color w:val="auto"/>
      <w:kern w:val="2"/>
      <w:sz w:val="24"/>
      <w:szCs w:val="24"/>
      <w:lang w:val="es-ES" w:eastAsia="zh-CN" w:bidi="hi-IN"/>
    </w:rPr>
  </w:style>
  <w:style w:type="paragraph" w:styleId="Heading1">
    <w:name w:val="Heading 1"/>
    <w:basedOn w:val="Encapalament"/>
    <w:next w:val="TextBody"/>
    <w:qFormat/>
    <w:pPr>
      <w:numPr>
        <w:ilvl w:val="0"/>
        <w:numId w:val="1"/>
      </w:numPr>
      <w:outlineLvl w:val="0"/>
    </w:pPr>
    <w:rPr>
      <w:b/>
      <w:bCs/>
      <w:sz w:val="32"/>
      <w:szCs w:val="32"/>
    </w:rPr>
  </w:style>
  <w:style w:type="paragraph" w:styleId="Heading2">
    <w:name w:val="Heading 2"/>
    <w:basedOn w:val="Encapalament"/>
    <w:next w:val="TextBody"/>
    <w:qFormat/>
    <w:pPr>
      <w:numPr>
        <w:ilvl w:val="1"/>
        <w:numId w:val="1"/>
      </w:numPr>
      <w:outlineLvl w:val="1"/>
    </w:pPr>
    <w:rPr>
      <w:b/>
      <w:bCs/>
      <w:i/>
      <w:iCs/>
      <w:sz w:val="28"/>
      <w:szCs w:val="28"/>
    </w:rPr>
  </w:style>
  <w:style w:type="paragraph" w:styleId="Heading3">
    <w:name w:val="Heading 3"/>
    <w:basedOn w:val="Encapalament"/>
    <w:next w:val="TextBody"/>
    <w:qFormat/>
    <w:pPr>
      <w:numPr>
        <w:ilvl w:val="2"/>
        <w:numId w:val="1"/>
      </w:numPr>
      <w:outlineLvl w:val="2"/>
    </w:pPr>
    <w:rPr>
      <w:b/>
      <w:bCs/>
      <w:sz w:val="28"/>
      <w:szCs w:val="28"/>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Encapalament"/>
    <w:next w:val="TextBody"/>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palament">
    <w:name w:val="Encapçalament"/>
    <w:basedOn w:val="Normal"/>
    <w:next w:val="TextBody"/>
    <w:qFormat/>
    <w:pPr>
      <w:keepNext w:val="true"/>
      <w:spacing w:before="240" w:after="120"/>
    </w:pPr>
    <w:rPr>
      <w:rFonts w:ascii="Arial" w:hAnsi="Arial" w:eastAsia="WenQuanYi Micro Hei" w:cs="Arial"/>
      <w:sz w:val="28"/>
      <w:szCs w:val="28"/>
    </w:rPr>
  </w:style>
  <w:style w:type="paragraph" w:styleId="Epgrafe">
    <w:name w:val="Epígrafe"/>
    <w:basedOn w:val="Normal"/>
    <w:qFormat/>
    <w:pPr>
      <w:suppressLineNumbers/>
      <w:spacing w:before="120" w:after="120"/>
    </w:pPr>
    <w:rPr>
      <w:i/>
      <w:iCs/>
      <w:sz w:val="24"/>
      <w:szCs w:val="24"/>
    </w:rPr>
  </w:style>
  <w:style w:type="paragraph" w:styleId="Ndex">
    <w:name w:val="Índex"/>
    <w:basedOn w:val="Normal"/>
    <w:qFormat/>
    <w:pPr>
      <w:suppressLineNumbers/>
    </w:pPr>
    <w:rPr/>
  </w:style>
  <w:style w:type="paragraph" w:styleId="Citacions">
    <w:name w:val="Citacions"/>
    <w:basedOn w:val="Normal"/>
    <w:qFormat/>
    <w:pPr>
      <w:spacing w:before="0" w:after="283"/>
      <w:ind w:left="567" w:right="567" w:hanging="0"/>
    </w:pPr>
    <w:rPr/>
  </w:style>
  <w:style w:type="paragraph" w:styleId="Subtitle">
    <w:name w:val="Subtitle"/>
    <w:basedOn w:val="Encapalament"/>
    <w:next w:val="TextBody"/>
    <w:qFormat/>
    <w:pPr>
      <w:jc w:val="center"/>
    </w:pPr>
    <w:rPr>
      <w:i/>
      <w:iCs/>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08:20:00Z</dcterms:created>
  <dc:creator>Miquel Luque</dc:creator>
  <dc:description/>
  <dc:language>en-US</dc:language>
  <cp:lastModifiedBy>. .</cp:lastModifiedBy>
  <dcterms:modified xsi:type="dcterms:W3CDTF">2014-05-26T08:20:00Z</dcterms:modified>
  <cp:revision>2</cp:revision>
  <dc:subject/>
  <dc:title>Paul Lewis, piano </dc:title>
</cp:coreProperties>
</file>