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Jaime Martín, </w:t>
      </w:r>
      <w:r>
        <w:rPr>
          <w:rFonts w:eastAsia="Times New Roman" w:cs="Times New Roman" w:ascii="Times New Roman" w:hAnsi="Times New Roman"/>
          <w:b/>
          <w:i/>
          <w:sz w:val="22"/>
        </w:rPr>
        <w:t>director</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Jaime Martín has sido aclamado internacionalmente como director tras una brillante carrera como flautista. Es Director Artístico y Director Principal de la Gävle Symphony Orchestra desde septiembre de 2013 y recientemente ha sido designado Principal Director Invitado de la Orquesta Sinfónica de Castilla y León. Es además Director Titular de la Orquesta de Cadaqués y Director Artístico del Festival Internacional de Santander.</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En su apretada agenda es invitado regularmente a dirigir una larga lista de orquestas entre las que se destaca la London Philharmonic Orchestra, Orchestre Philharmonique de Radio France, Orquestra Sinfònica de Barcelona, Orchestre National du Capitol de Toulouse, Royal Liverpool Philharmonic, Swedish Radio Symphony, Symphonic Orchestra de Sao Paulo, London Mozart Players, Irish y English Chamber Orchestras, National Orchestra Lyon, Lausanne Chamber Orchestra, Beijing Symphony, Academy of St Martin in the Fields en Londres, Aarhus Symphony, Ulster Orchestra y Winterthur Orchestra.</w:t>
      </w:r>
    </w:p>
    <w:p>
      <w:pPr>
        <w:pStyle w:val="Normal"/>
        <w:widowControl w:val="false"/>
        <w:autoSpaceDE w:val="false"/>
        <w:jc w:val="both"/>
        <w:rPr/>
      </w:pPr>
      <w:r>
        <w:rPr>
          <w:rFonts w:eastAsia="Times New Roman" w:cs="Times New Roman" w:ascii="Times New Roman" w:hAnsi="Times New Roman"/>
          <w:sz w:val="22"/>
        </w:rPr>
        <w:t xml:space="preserve">Jaime Martín debutó en el campo operístico dirigiendo </w:t>
      </w:r>
      <w:r>
        <w:rPr>
          <w:rFonts w:eastAsia="Times New Roman" w:cs="Times New Roman" w:ascii="Times New Roman" w:hAnsi="Times New Roman"/>
          <w:i/>
          <w:sz w:val="22"/>
        </w:rPr>
        <w:t>La flauta mágica</w:t>
      </w:r>
      <w:r>
        <w:rPr>
          <w:rFonts w:eastAsia="Times New Roman" w:cs="Times New Roman" w:ascii="Times New Roman" w:hAnsi="Times New Roman"/>
          <w:sz w:val="22"/>
        </w:rPr>
        <w:t xml:space="preserve"> en El Escorial en Madrid y en el Festival de San Sebastián en agosto del 2012. Realizó su debut con la English National Opera en 2013 dirigiendo </w:t>
      </w:r>
      <w:r>
        <w:rPr>
          <w:rFonts w:eastAsia="Times New Roman" w:cs="Times New Roman" w:ascii="Times New Roman" w:hAnsi="Times New Roman"/>
          <w:i/>
          <w:sz w:val="22"/>
        </w:rPr>
        <w:t xml:space="preserve">El barbero de Sevilla </w:t>
      </w:r>
      <w:r>
        <w:rPr>
          <w:rFonts w:eastAsia="Times New Roman" w:cs="Times New Roman" w:ascii="Times New Roman" w:hAnsi="Times New Roman"/>
          <w:sz w:val="22"/>
        </w:rPr>
        <w:t>y volverá en 2014.</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Ha realizado grabaciones de obras de Halffter y Beethoven junto a la Orquesta de Cadaqués y, de Agustí Charles y Albéniz con la Orquestra Simfònica de Barcelona i Nacional de Catalunya, para el sello Tritó con gran éxito de la crítica. Sus grabaciones como solista incluyen, entre otras, Conciertos de Mozart con Sir Neville Marriner, la grabación del estreno de la Sinfonietta Concierto para flauta y orquesta escrita para él por Xavier Montsalvatge y dirigido por Gianandrea Noseda, obras para flauta, violín y piano de Bach con Murray Perahia y la Academy of St. Martin in the Fields para Sony y un Cuarteto para flauta de Mozart para el sello EMI.</w:t>
      </w:r>
    </w:p>
    <w:p>
      <w:pPr>
        <w:pStyle w:val="Normal"/>
        <w:widowControl w:val="false"/>
        <w:autoSpaceDE w:val="false"/>
        <w:jc w:val="both"/>
        <w:rPr>
          <w:rFonts w:ascii="Times New Roman" w:hAnsi="Times New Roman" w:cs="Times New Roman"/>
          <w:sz w:val="22"/>
        </w:rPr>
      </w:pPr>
      <w:r>
        <w:rPr>
          <w:rFonts w:eastAsia="Times New Roman" w:cs="Times New Roman" w:ascii="Times New Roman" w:hAnsi="Times New Roman"/>
          <w:sz w:val="22"/>
        </w:rPr>
        <w:t>Nacido en Santander, España, Jaime Martín estudió con Antonio Arias en Madrid y después con Paul Verhey en La Haya, Holanda.</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7:59:00Z</dcterms:created>
  <dc:creator>. .</dc:creator>
  <dc:description/>
  <dc:language>en-US</dc:language>
  <cp:lastModifiedBy>. .</cp:lastModifiedBy>
  <dcterms:modified xsi:type="dcterms:W3CDTF">2014-05-26T08:15:00Z</dcterms:modified>
  <cp:revision>5</cp:revision>
  <dc:subject/>
  <dc:title>Jaime Martín, director</dc:title>
</cp:coreProperties>
</file>