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 xml:space="preserve">Jesús López Cobos, </w:t>
      </w:r>
      <w:r>
        <w:rPr>
          <w:rFonts w:cs="Times New Roman" w:ascii="Times New Roman" w:hAnsi="Times New Roman"/>
          <w:b/>
          <w:i/>
          <w:sz w:val="22"/>
        </w:rPr>
        <w:t>director</w:t>
      </w:r>
    </w:p>
    <w:p>
      <w:pPr>
        <w:pStyle w:val="Normal"/>
        <w:jc w:val="both"/>
        <w:rPr>
          <w:rFonts w:ascii="Times New Roman" w:hAnsi="Times New Roman" w:cs="Times New Roman"/>
          <w:sz w:val="22"/>
        </w:rPr>
      </w:pPr>
      <w:r>
        <w:rPr>
          <w:rFonts w:cs="Times New Roman" w:ascii="Times New Roman" w:hAnsi="Times New Roman"/>
          <w:sz w:val="22"/>
        </w:rPr>
        <w:t>Jesús López Cobos nació en Toro, Zamora y, tras graduarse en filosofía en la Universidad Complutense de Madrid, así como en composición en el Conservatorio de Madrid, realizó los estudios de dirección coral y orquestal en la Academia de Música de Viena. Galardonado en los Concursos de Besançon y Copenhague –Nikolai Malko–, debutó en Praga como Director Sinfónico y, en Venecia, como Director de Ópera. En 1971 fue invitado por la Ópera de Berlín, que en 1981 le nombró Director General de Música. En este teatro permaneció hasta 1990, llevando sus producciones a Washington y al Japón, donde se ofreció por primera vez la tetralogía completa de Richard Wagner. En 1975 debutó en Los Ángeles y Londres con sus respectivas Orquestas Filarmónicas. Durante seis años fue Principal Director Invitado de la Filarmónica de Londres con la que realizó giras por Japón y España. Ha dirigido regularmente todas las grandes orquestas europeas y americanas, además de participar en los más prestigiosos Festivales internacionales, como Edimburgo, Salzburgo, Berlín, Praga, Lucerna, Montreux, Tanglewood, Ravinia, Hollywood Bowl, etc.</w:t>
      </w:r>
    </w:p>
    <w:p>
      <w:pPr>
        <w:pStyle w:val="Normal"/>
        <w:jc w:val="both"/>
        <w:rPr/>
      </w:pPr>
      <w:r>
        <w:rPr>
          <w:rFonts w:cs="Times New Roman" w:ascii="Times New Roman" w:hAnsi="Times New Roman"/>
          <w:sz w:val="22"/>
        </w:rPr>
        <w:t xml:space="preserve">Ha sido Director Artístico de la Orquesta de Cámara de Lausanne (1990–2000) y de la Orquesta Sinfónica de Cincinnati (1986–2001) que, recientemente, le nombró Director Musical Emérito. También ha sido Responsable Artístico de la Orquesta Francesa de Jóvenes durante tres temporadas y Director Titular de la Orquesta Nacional de España (1984-1988). El Mº López Cobos fue el primer Director español que subió al podio de la Scala de Milán, del Covent Garden de Londres, de la Ópera de París y del Metropolitan de Nueva York. Dirige ópera con regularidad,  habiendo colaborado, con 5 producciones en la Ópera de La Bastilla de París, en el Metropolitan de Nueva York con </w:t>
      </w:r>
      <w:r>
        <w:rPr>
          <w:rFonts w:cs="Times New Roman" w:ascii="Times New Roman" w:hAnsi="Times New Roman"/>
          <w:i/>
          <w:sz w:val="22"/>
        </w:rPr>
        <w:t>Manon Lescaut</w:t>
      </w:r>
      <w:r>
        <w:rPr>
          <w:rFonts w:cs="Times New Roman" w:ascii="Times New Roman" w:hAnsi="Times New Roman"/>
          <w:sz w:val="22"/>
        </w:rPr>
        <w:t xml:space="preserve"> y </w:t>
      </w:r>
      <w:r>
        <w:rPr>
          <w:rFonts w:cs="Times New Roman" w:ascii="Times New Roman" w:hAnsi="Times New Roman"/>
          <w:i/>
          <w:sz w:val="22"/>
        </w:rPr>
        <w:t>Thaïs</w:t>
      </w:r>
      <w:r>
        <w:rPr>
          <w:rFonts w:cs="Times New Roman" w:ascii="Times New Roman" w:hAnsi="Times New Roman"/>
          <w:sz w:val="22"/>
        </w:rPr>
        <w:t xml:space="preserve">; en Chicago, Festival de Orange, etc.  Fue además Director Musical del Teatro Real de Madrid desde septiembre de 2003, y Director Titular de la Orquesta Sinfónica de Madrid con la que ofreció su propio ciclo de conciertos. Su etapa como Director Titular del Teatro Real concluyó con la temporada 2009-2010. A partir de esa fecha, el Mº López Cobos tiene numerosos proyectos, tanto en el ámbito operístico como en el sinfónico. Entre ellos cabe destacar su regreso tras años de ausencia, en la Opera de Viena con diferentes producciones hasta el 2014. Desde la temporada 2011/12 ha vuelto a dirigir producciones en la Deutsche Oper de Berlín. Asumió el puesto de Principal Director Invitado de la Orquesta Sinfonica de Galicia en la temporada 2010-2011. </w:t>
      </w:r>
    </w:p>
    <w:p>
      <w:pPr>
        <w:pStyle w:val="Normal"/>
        <w:jc w:val="both"/>
        <w:rPr/>
      </w:pPr>
      <w:r>
        <w:rPr>
          <w:rFonts w:cs="Times New Roman" w:ascii="Times New Roman" w:hAnsi="Times New Roman"/>
          <w:sz w:val="22"/>
        </w:rPr>
        <w:t>Su abundante discografía abarca un importante número de grabaciones para Philips, Decca, Virgin, Teldec, Telarc, Denon, Claves, Cascavelle, etc. Con la Orquesta de Cincinnati ha grabado en exclusiva para Telarc obras de Falla, Ravel, Bizet, Franck, Mahler, Respighi, Villa-Lobos, Shostakovich, etc. y su última grabación le ha llevado a la nominación del Grammy 2003. También ha editado un ciclo de Sinfonías de Bruckner. Con la Orquesta de Cámara de Lausanne, ha grabado para Denon un ciclo de Sinfonías</w:t>
      </w:r>
      <w:r>
        <w:rPr>
          <w:rFonts w:cs="Times New Roman" w:ascii="Times New Roman" w:hAnsi="Times New Roman"/>
          <w:i/>
          <w:sz w:val="22"/>
        </w:rPr>
        <w:t xml:space="preserve"> </w:t>
      </w:r>
      <w:r>
        <w:rPr>
          <w:rFonts w:cs="Times New Roman" w:ascii="Times New Roman" w:hAnsi="Times New Roman"/>
          <w:sz w:val="22"/>
        </w:rPr>
        <w:t xml:space="preserve">de Haydn y, para el sello Teldec, una serie de óperas de Rossini, de las que ya han aparecido </w:t>
      </w:r>
      <w:r>
        <w:rPr>
          <w:rFonts w:cs="Times New Roman" w:ascii="Times New Roman" w:hAnsi="Times New Roman"/>
          <w:i/>
          <w:sz w:val="22"/>
        </w:rPr>
        <w:t>El barbero de Sevilla</w:t>
      </w:r>
      <w:r>
        <w:rPr>
          <w:rFonts w:cs="Times New Roman" w:ascii="Times New Roman" w:hAnsi="Times New Roman"/>
          <w:sz w:val="22"/>
        </w:rPr>
        <w:t xml:space="preserve"> y </w:t>
      </w:r>
      <w:r>
        <w:rPr>
          <w:rFonts w:cs="Times New Roman" w:ascii="Times New Roman" w:hAnsi="Times New Roman"/>
          <w:i/>
          <w:sz w:val="22"/>
        </w:rPr>
        <w:t>La Italiana en Argel</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t>López Cobos dirigió el concierto de clausura del Teatro Real como sala de conciertos y los de inauguración del Auditorio Nacional de Música en 1988. Ha  sido el primer Director que recibe el Premio Príncipe de Asturias de las Artes y es miembro de Honor del Teatro de la Ópera de Berlín. El Gobierno alemán le concedió su más alta condecoración civil, la Cruz al Mérito de Primera Clase de la República Federal Alemana por su aportación a la cultura de dicho país. La Universidad de Cincinnati le nombró Doctor Honoris Causa de las Artes. Ha sido condecorado por el gobierno español con la Medalla de Oro al Mérito de las Bellas Artes y el gobierno francés le ha concedido el título de Officier de l’Ordre des Arts et des Lettres.</w:t>
      </w:r>
    </w:p>
    <w:p>
      <w:pPr>
        <w:pStyle w:val="Normal"/>
        <w:jc w:val="both"/>
        <w:rPr>
          <w:rFonts w:ascii="Times New Roman" w:hAnsi="Times New Roman" w:cs="Times New Roman"/>
          <w:sz w:val="22"/>
        </w:rPr>
      </w:pPr>
      <w:r>
        <w:rPr>
          <w:rFonts w:cs="Times New Roman" w:ascii="Times New Roman" w:hAnsi="Times New Roman"/>
          <w:sz w:val="22"/>
        </w:rPr>
        <w:t>El Maestro López Cobos acaba de recibir el Premio de las Artes Castilla León 2012 y ha sido nombrado Director Emérito de la Orquesta Sinfónica de Castilla y León.</w:t>
      </w:r>
    </w:p>
    <w:p>
      <w:pPr>
        <w:pStyle w:val="Normal"/>
        <w:rPr>
          <w:rFonts w:ascii="Times New Roman" w:hAnsi="Times New Roman" w:cs="Times New Roman"/>
          <w:sz w:val="22"/>
        </w:rPr>
      </w:pPr>
      <w:r>
        <w:rPr>
          <w:rFonts w:cs="Times New Roman" w:ascii="Times New Roman" w:hAnsi="Times New Roman"/>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3:23:00Z</dcterms:created>
  <dc:creator>. .</dc:creator>
  <dc:description/>
  <dc:language>en-US</dc:language>
  <cp:lastModifiedBy>. .</cp:lastModifiedBy>
  <dcterms:modified xsi:type="dcterms:W3CDTF">2014-05-26T13:23:00Z</dcterms:modified>
  <cp:revision>2</cp:revision>
  <dc:subject/>
  <dc:title>Jesús López Cobos, director</dc:title>
</cp:coreProperties>
</file>